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ПИСКУН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ОЛОГИЯ ЧУ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гифарс в двух част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, лукавая и насмешливая покровительница истории Клио! Обращаясь к тебе, свидетельнице и властительнице великих времён, мы смеем надеяться на твоё великодушное прощение. Дай нам сил рассказать об этих страшных временах весело и интересно! Не ставь препятствий на нашем пути, будь милостива ко всем грешникам твоим, прости за бесчинства, которые сейчас мы здесь учиним! Вслушайся и всмотрись в нас, святых служителей соратницы твоей Мельпомены, готовых к началу великого злодейства! Мы знаем, ты великая проказница и авантюристка, и наши умные головы не поймут и трети твоих шалостей, потому позволь нам говорить о людях так, как мы думаем о них, ибо только тебе известно, каковы они были на самом деле!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оворили, что было два Распутина. Один – святой и богобоязненный старец, чудом исцелявший царевича Алексея, молившийся Богу за великие прегрешения царской семьи, вольные и невольные. Другой – кутила и развратник, страшный сибирский мужик, скрывавшийся под маской Христа, обладавший необычайно великой гипнотической силой. Второго создавала и кормила сама природа, второго нянчила печать, слухи и неверные люди. Первого канонизировали в лик святого, второго предали проклятиям, убили и сожгли, а прах развеяли по вет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 не дано разобраться во всём достоверно, но нам позволено размышлять и толковать поступки этого простого человека своего времени по нашему разумению. В этом – сила лицедейства и наша свобода. Не убоимся же мы описать Распутина таким, каким видим его сегодн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ёд Малой Невки. В разных местах – небольшие группы людей, одетых по-</w:t>
        <w:tab/>
        <w:t xml:space="preserve">зимнему тепло, </w:t>
        <w:tab/>
        <w:t xml:space="preserve">мужчины и женщины. Одни собирают из полыньи холодную </w:t>
      </w: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 xml:space="preserve">воду, </w:t>
        <w:tab/>
        <w:t xml:space="preserve">другие молятся, глядя </w:t>
        <w:tab/>
        <w:t>на небо..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залось, что всплыл сам дьявол. Когда покрытый наледью труп его был вытащен из воды, все увидели, как окоченевшие руки словно грозили небу, а пальцы правой сложились для крестного знамения. Множество людей приходили в те дни к реке в надежде взять вместе с водой часть той окаянной силы, которой прежде Россия не знал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Пробегает мужик, нагой, водой обливается, пританцовыв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х, чудо, вот оно! Чую! Чую! Его дух во мне! Благодать-то кака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Женщины принимают это за доказательство избранности убиенно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олени! Все на колени перед его святостью! Молитесь, праведник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Все молятся, осеняя себя крест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Р.</w:t>
      </w:r>
      <w:r>
        <w:rPr>
          <w:sz w:val="28"/>
          <w:szCs w:val="28"/>
        </w:rPr>
        <w:t xml:space="preserve"> О, святой Христов угодниче Григорие, до смерти верный Царю за Царя же от жидов убиенный новомучениче! Ты помолися, дабы мы в неверности Царю покаялись и обрели от Бога жажду, ревность и силу служить Царю – победителю. Человече Божий, странниче, молитвенниче, при Царевиче известный чудотворче, умоли с Владычицей Небесной Христа Господа, да воскресит Небесный Царь святую Русь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 мужикам лисьей походкой, подёргивая носом и удивляясь происходящему, подходит </w:t>
        <w:tab/>
        <w:t>небогатого вида человек. Это МИЛОРД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Эй, кому молите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ыть! Не мешай молитвам, греховодни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Ответь, что здесь происходи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шли Распутина, два дня как убитог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Ко-го?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литва завершается дружным «Аминь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утина Григория, лампадника царского, не слых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чеником был. Против святой церкви выступал. Власти хо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 с его ли мужицкой бородой империю под себя кроить? Вот и порешили. Всяк сверчок знай свой шесто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Был у царя наш мужик – и того укокошили... Царствие небесно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оследние дни тучи над ним сгущались. Говорили, что он чуял смерть свою и царю завещание оставил, дескать, если убийцы его царского рода будут, падёт импе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оно и случится, горе будет велико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И вы теперь молитвы о нём чит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о нём. Ему молимся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Гриш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принял на себя вину нашу, и русский народ его волей спасён буд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Так вы его святым почит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 же? Только представьте, сударь: сидит сейчас перед вами простой, грубоватый мужичонка, бормочет что-то себе под нос... И вдруг на его месте в один миг – седой старец сибирский, по меньшей мере, лет сорок рыскающий по земле в поисках Бога! Вдохновенны и речи его становятся! А глаза... светятся, хитростью подёрнуты, и тянут магнитом! Нешто не свято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За что же тогда убили его, коли свят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м про то знать не дано. Только топор над каждым висит, ждёт своей головы и не разбирает, кто праведник, кто злодей – рубит, когда срок приход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у-то ещё.)</w:t>
      </w:r>
      <w:r>
        <w:rPr>
          <w:sz w:val="28"/>
          <w:szCs w:val="28"/>
        </w:rPr>
        <w:t xml:space="preserve"> И ты тоже Григория святым признаёш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посмотри кругом, сколько православных! Знаешь, зачем они здесь? За силой его пришли. Вода, в коей святого старца отыскали, полна свойств целебных! На-ко вот, омой лицо! </w:t>
      </w:r>
      <w:r>
        <w:rPr>
          <w:i/>
          <w:sz w:val="28"/>
          <w:szCs w:val="28"/>
        </w:rPr>
        <w:t>(Ставит перед Милордовым банку с речной водой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илордов нюхает мутную воду и разбивает бан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чинает хохотать.)</w:t>
      </w:r>
      <w:r>
        <w:rPr>
          <w:sz w:val="28"/>
          <w:szCs w:val="28"/>
        </w:rPr>
        <w:t xml:space="preserve"> Вы ополоумели! Да конокрад он! Шельма бесовская! Святого нашл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се до одного обращают на него внима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л он шум вокруг себя поднять, да такой, что вся страна до сих пор дыбом стоит и лет сто ещё стоять будет! Вот каналь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се крестя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и добрые, мало, что ли, на нашей земле мучеников, что всякому пьянице да распутнику кланя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ятых много, да врагов у них ещё больше. Ты неразумный, я гляжу, тоже из их числа! Так послушай: время сейчас такое, что люди безумствуют, а кто спокоен, того попирают, что на них не похож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ы тоже меня послушайте. Гришка свободы хотел, от того божьим человеком и прикидывался! Всякий шаг его, всякие мысли, поступки признавались выражением божьей воли! Его советы и наставления связывали всем руки, ибо малейшее к ним недоверие принимали за великий грех! Даже в том, что идёт против морали и обычая, находили отражение его святости, которая в доказательствах уже не нуждалась! Вот вам и свобода: хоть баб щупай, хоть народами правь – всё одно: святой он, не троньте ег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Женщины начинают воп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слышите, каков этот христопродавец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нать его, бабоньки, гнать со святого мест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проруби его освятить! Раздеть – и в проруб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Толпа собирается вокруг Милордова. Вот-вот схватят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Стойте! Не надо проруби, я открою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усть говорит. Только сперва клятву с него стребуем. За каждое слово распиши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Готов перед каждым слово держать, что не обману. Я сюда за тем и явился, чтобы покаяться перед всеми и правду откры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ы кто тако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Милордов. Так меня называла Государыня Императрица, так и приклеилось ко мне – без чина и звания, только фамилия. Хотите знать, почто яму Гришке копаю и за дела казню? Так блудодей он и взяточник, первый во всей империи пьяница! Пользовался он свободой, данной ему Их Величествами, себе во благо, а не за народ стоял! И свободу эту обманом он получа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уда тебе про то извест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Мне-то? Так я сам его из конокрадов в святые выводил! Мне ли не помнить, каков Гришка на деле был! Как чужими руками жар загребал, как мы для него мосты в царскую опочивальню наводили, как святость его показную нужным людям доказывали – про всё знаю!.. Можете мне не верить, только я, друг Милордов, - причина Гришкиного величия, корень его славы и несчастий глубоких... </w:t>
      </w:r>
      <w:r>
        <w:rPr>
          <w:i/>
          <w:sz w:val="28"/>
          <w:szCs w:val="28"/>
        </w:rPr>
        <w:t>(Становится на колени.)</w:t>
      </w:r>
      <w:r>
        <w:rPr>
          <w:sz w:val="28"/>
          <w:szCs w:val="28"/>
        </w:rPr>
        <w:t xml:space="preserve"> Каюсь перед вами, православные, каюсь!.. Осудите меня – судите, только решайте сами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ог тебя осудит, когда будет знать за что... Говор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осле первой встречи с Григорием я подумал: « Страшный ты мужик! Внутри тебя дьявол со святым борется, и то один побеждает, то другой! Избави Бог меня с тобой связаться!» Но волей судьбы наши дороги пересеклись... Как я теперь кляну себя за ту обязанность, которую по невольности принял!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лное затемнение. </w:t>
      </w:r>
    </w:p>
    <w:p>
      <w:pPr>
        <w:pStyle w:val="Normal"/>
        <w:spacing w:lineRule="auto" w:line="360"/>
        <w:jc w:val="both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  <w:t>ЧАСТЬ ПЕРВАЯ.</w:t>
      </w:r>
    </w:p>
    <w:p>
      <w:pPr>
        <w:pStyle w:val="Normal"/>
        <w:spacing w:lineRule="auto" w:line="360"/>
        <w:jc w:val="center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  <w:t>ПЕРСОНАЖИ.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Милордов, он же Купец                         Головина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Распутин                                                  Феофан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Илиодор                                                   Фёдоро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Аликс (Александра Фёдоровна)            Юсупо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Алексей                                                    Гермоген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Вырубова                                                 Митя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Никола                                                     Родионо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 xml:space="preserve">Наталья                                                    Гусева Хиония, она же Нищенка 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 xml:space="preserve">Прасковья                                                Народ 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Игнатьева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b/>
          <w:b/>
          <w:bCs/>
          <w:sz w:val="28"/>
          <w:szCs w:val="28"/>
          <w:lang w:val="en-US"/>
        </w:rPr>
      </w:pPr>
      <w:r>
        <w:rPr>
          <w:rFonts w:cs="a_OldType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  <w:t>ИСХОД В СТОЛИЦУ.</w:t>
      </w:r>
    </w:p>
    <w:p>
      <w:pPr>
        <w:pStyle w:val="Normal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 xml:space="preserve">Берег Туры. Ярко светит солнце. Парево такое, что вода в реке кипит. Трое мужиков в </w:t>
        <w:tab/>
        <w:t xml:space="preserve">исподних рубахах. Один сидит молча и, обливаясь потом, чистит от коры палку. Это </w:t>
        <w:tab/>
        <w:t xml:space="preserve">ГРИГОРИЙ (бородка пока коротковата, однако сложен хорошо, проявляет </w:t>
        <w:tab/>
        <w:t xml:space="preserve">настойчивость). Двое других выходят из спасительной воды и блаженно располагаются </w:t>
        <w:tab/>
        <w:t>подле. Это МИЛОРДОВ (ещё трудно различить в нём, беззаботном, того хитреца и мздоимца, каким станет он после) и  блаженный НИКОЛА. В другой стороне, ими не замеченные, стирают бельё две бабы – НАТАЛЬЯ с ПРАСКОВЬЕЙ - да о своём болтают.</w:t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Правда, что ли, Прасковья, святым сделался твой Григорий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Не ведаю про то. Вы более меня знаете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Продолжают стирать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Три месяца, до Покрова самого, зной будет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НИКОЛА </w:t>
      </w:r>
      <w:r>
        <w:rPr>
          <w:rFonts w:cs="a_OldTyper"/>
          <w:i/>
          <w:iCs/>
          <w:sz w:val="28"/>
          <w:szCs w:val="28"/>
        </w:rPr>
        <w:t>(утираясь.)</w:t>
      </w:r>
      <w:r>
        <w:rPr>
          <w:rFonts w:cs="a_OldTyper"/>
          <w:b/>
          <w:b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Григорий, что напраслину на небо возводишь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Мне слово было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Брось дерево поганить, окунись в реку пойди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Боязно.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Отчего так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Лет двенадцать мне от роду было. Солнышко тогда так же светило, земля трескалась... Я плакать стал да в даль проситься... Повёл меня Миша – брат на речку. Одно спасение от зноя было: вода. Повздорили мы с ним тогда, уж не упомню, от чего, только ударил в грудь, а он возьми, да и спиной в воду прыгни! Тонуть стал. </w:t>
      </w:r>
      <w:r>
        <w:rPr>
          <w:rFonts w:cs="a_OldTyper"/>
          <w:i/>
          <w:iCs/>
          <w:sz w:val="28"/>
          <w:szCs w:val="28"/>
        </w:rPr>
        <w:t>(Прекращает обрабатывать древесину.)</w:t>
      </w:r>
      <w:r>
        <w:rPr>
          <w:rFonts w:cs="a_OldTyper"/>
          <w:i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 xml:space="preserve">Некого, вижу, на помощь позвать, сам за ним нырнул: он за меня вцепился, чуть, каналья, под воду не утащил! Если б не прохожий человек, оба потонули. </w:t>
      </w:r>
      <w:r>
        <w:rPr>
          <w:rFonts w:cs="a_OldTyper"/>
          <w:i/>
          <w:iCs/>
          <w:sz w:val="28"/>
          <w:szCs w:val="28"/>
        </w:rPr>
        <w:t>(Смахивая капли пота, принимается за работу.)</w:t>
      </w:r>
      <w:r>
        <w:rPr>
          <w:rFonts w:cs="a_OldTyper"/>
          <w:sz w:val="28"/>
          <w:szCs w:val="28"/>
        </w:rPr>
        <w:t xml:space="preserve"> Мишка, болезный, помер скоро, а меня отходили. Видать, спас меня Господь, и я должен ему, жизнью обязан!.. С тех пор решил палку под посох сготовить.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Бабы отжимают бельё да в короб складывают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Показная святость его, как есть, показная. Простой он мужик, лошадей лечит, под конюшней молится. Не пущай ты его в столицу, Прасковья, много ведь скверны сотворит, окаянны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Как не пустить, когда он только и говорит, что там ему место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Погубит он вас и детей ваших неразумием своим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Характер у него твердый, железо мягче, чем евойный характер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Окажи влияние, подластись к нему... Спасать семью надобно. Греховодник он плотский, девки за ним так и вьются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Поди, удержи! Образ плачущий его наставляет: иди, мол, странствуй и людей спасай. Богобоязненный он, Натальюшка, токмо небесной власти и верит!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Мужики уходить готовятся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Срублен посох. Знатный, крепенький вышел.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В какие дальние места пойдём, брат Григорий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Куда призовут, туда и пойдём.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ИКОЛА.</w:t>
      </w:r>
      <w:r>
        <w:rPr>
          <w:rFonts w:cs="a_OldTyper"/>
          <w:sz w:val="28"/>
          <w:szCs w:val="28"/>
        </w:rPr>
        <w:t xml:space="preserve"> И в столицу, коли придётся, пойдёшь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ГРИГОРИЙ </w:t>
      </w:r>
      <w:r>
        <w:rPr>
          <w:rFonts w:cs="a_OldTyper"/>
          <w:i/>
          <w:iCs/>
          <w:sz w:val="28"/>
          <w:szCs w:val="28"/>
        </w:rPr>
        <w:t>(после раздумья.)</w:t>
      </w:r>
      <w:r>
        <w:rPr>
          <w:rFonts w:cs="a_OldTyper"/>
          <w:sz w:val="28"/>
          <w:szCs w:val="28"/>
        </w:rPr>
        <w:t xml:space="preserve">  Не болтай попусту, слово живое, оно вес свой имеет! Идём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ИКОЛА.</w:t>
      </w:r>
      <w:r>
        <w:rPr>
          <w:rFonts w:cs="a_OldTyper"/>
          <w:sz w:val="28"/>
          <w:szCs w:val="28"/>
        </w:rPr>
        <w:t xml:space="preserve"> Погоди, Гриша. А во мне бес есть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Знамо дело, он в каждом таится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НИКОЛА. </w:t>
      </w:r>
      <w:r>
        <w:rPr>
          <w:rFonts w:cs="a_OldTyper"/>
          <w:sz w:val="28"/>
          <w:szCs w:val="28"/>
        </w:rPr>
        <w:t>Ох ты, а как его изгоняют-то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Сейчас высмотрим тебе девку хорошую, беса твово укротить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ИКОЛА.</w:t>
      </w:r>
      <w:r>
        <w:rPr>
          <w:rFonts w:cs="a_OldTyper"/>
          <w:sz w:val="28"/>
          <w:szCs w:val="28"/>
        </w:rPr>
        <w:t xml:space="preserve"> Что ты! Господи, помилуй! Наваждение в них от Сатаны; в каждой бабе бес блудны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Что скажешь, брат Григорий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.</w:t>
      </w:r>
      <w:r>
        <w:rPr>
          <w:rFonts w:cs="a_OldTyper"/>
          <w:sz w:val="28"/>
          <w:szCs w:val="28"/>
        </w:rPr>
        <w:t xml:space="preserve"> От греха только грехом очищаются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Слышал? А Григорий Писание знает, к нему все наши покровские исцеляться идут! Взять хотя бы Наталью Степанову... Вдовушка-молодушка, не противится, говорят, естеству, а, Гриша? </w:t>
      </w:r>
      <w:r>
        <w:rPr>
          <w:rFonts w:cs="a_OldTyper"/>
          <w:i/>
          <w:iCs/>
          <w:sz w:val="28"/>
          <w:szCs w:val="28"/>
        </w:rPr>
        <w:t>(Подтрунивая над ним.)</w:t>
      </w:r>
      <w:r>
        <w:rPr>
          <w:rFonts w:cs="a_OldTyper"/>
          <w:sz w:val="28"/>
          <w:szCs w:val="28"/>
        </w:rPr>
        <w:t xml:space="preserve"> Молва идёт, что она охотно соглашается поразвлечься, особливо, если парень в соку! Позовёт снова – придёшь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смиренно.)</w:t>
      </w:r>
      <w:r>
        <w:rPr>
          <w:rFonts w:cs="a_OldTyper"/>
          <w:sz w:val="28"/>
          <w:szCs w:val="28"/>
        </w:rPr>
        <w:t xml:space="preserve"> На то воля Господа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Прасковья замечает вдали сидящего мужа своего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Гриша. Григорий! Приди до меня, поможешь тряпки отжать!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Наталья, заметив Милордова, поспешно собирается прятаться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Натальюшка, куда ты? Будто боишься кого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Cs/>
          <w:sz w:val="28"/>
          <w:szCs w:val="28"/>
        </w:rPr>
        <w:tab/>
      </w:r>
      <w:r>
        <w:rPr>
          <w:rFonts w:cs="a_OldTyper"/>
          <w:i/>
          <w:iCs/>
          <w:sz w:val="28"/>
          <w:szCs w:val="28"/>
        </w:rPr>
        <w:t>Подбегает Милордов, хватает Наталью за подол. Сходятся мужики и бабы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Парашка, это она с твоим Гришкой вечор грехи отмаливала! Подол подняла, а тот и давай драть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Ты почто оговариваешь меня, асмодей этакий! </w:t>
      </w:r>
      <w:r>
        <w:rPr>
          <w:rFonts w:cs="a_OldTyper"/>
          <w:i/>
          <w:iCs/>
          <w:sz w:val="28"/>
          <w:szCs w:val="28"/>
        </w:rPr>
        <w:t>(Шлёпает его жгутом из простыни.)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увернувшись от побоев.)</w:t>
      </w:r>
      <w:r>
        <w:rPr>
          <w:rFonts w:cs="a_OldTyper"/>
          <w:sz w:val="28"/>
          <w:szCs w:val="28"/>
        </w:rPr>
        <w:t xml:space="preserve"> Так и было! Мне сам Григорий хвастался, как быстро он тебя умотал! </w:t>
      </w:r>
      <w:r>
        <w:rPr>
          <w:rFonts w:cs="a_OldTyper"/>
          <w:i/>
          <w:iCs/>
          <w:sz w:val="28"/>
          <w:szCs w:val="28"/>
        </w:rPr>
        <w:t>(Елейным голоском.)</w:t>
      </w:r>
      <w:r>
        <w:rPr>
          <w:rFonts w:cs="a_OldTyper"/>
          <w:sz w:val="28"/>
          <w:szCs w:val="28"/>
        </w:rPr>
        <w:t xml:space="preserve"> А ко мне пойдёшь? </w:t>
      </w:r>
      <w:r>
        <w:rPr>
          <w:rFonts w:cs="a_OldTyper"/>
          <w:i/>
          <w:iCs/>
          <w:sz w:val="28"/>
          <w:szCs w:val="28"/>
        </w:rPr>
        <w:t>(Хватает её простыню и накидывает, как аркан, на шею Наталье.)</w:t>
      </w:r>
      <w:r>
        <w:rPr>
          <w:rFonts w:cs="a_OldTyper"/>
          <w:i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Люба ты мне стала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ПРАСКОВЬЯ </w:t>
      </w:r>
      <w:r>
        <w:rPr>
          <w:rFonts w:cs="a_OldTyper"/>
          <w:i/>
          <w:iCs/>
          <w:sz w:val="28"/>
          <w:szCs w:val="28"/>
        </w:rPr>
        <w:t>(освобождая Наталью.)</w:t>
      </w:r>
      <w:r>
        <w:rPr>
          <w:rFonts w:cs="a_OldTyper"/>
          <w:sz w:val="28"/>
          <w:szCs w:val="28"/>
        </w:rPr>
        <w:t xml:space="preserve"> Иди от греха подальше, проказник! Ишь чего вздумал! Она в прошлом месяце похороны справила, вдовой сделалась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И луком глаза натирала, чтобы слезливой перед народом показаться, сам видел! </w:t>
      </w:r>
      <w:r>
        <w:rPr>
          <w:rFonts w:cs="a_OldTyper"/>
          <w:i/>
          <w:iCs/>
          <w:sz w:val="28"/>
          <w:szCs w:val="28"/>
        </w:rPr>
        <w:t>(Лезет под юбку к Наталье.)</w:t>
      </w:r>
      <w:r>
        <w:rPr>
          <w:rFonts w:cs="a_OldTyper"/>
          <w:i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Сахарная ты, Натальюшка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Чтоб тебя черти утащили! </w:t>
      </w:r>
      <w:r>
        <w:rPr>
          <w:rFonts w:cs="a_OldTyper"/>
          <w:i/>
          <w:iCs/>
          <w:sz w:val="28"/>
          <w:szCs w:val="28"/>
        </w:rPr>
        <w:t>(Поднимает короб с бельём и опрокидывает ему на голову.)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Никола, чтобы не смотреть на эту сцену, благоразумно закрывает глаза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Вот полоумная баба! Забыла, что ли, как тебя, любодейку, от суда мирского спасли? Что противишься? Всё равно поймаю! </w:t>
      </w:r>
      <w:r>
        <w:rPr>
          <w:rFonts w:cs="a_OldTyper"/>
          <w:i/>
          <w:iCs/>
          <w:sz w:val="28"/>
          <w:szCs w:val="28"/>
        </w:rPr>
        <w:t>(Бегает за ней.)</w:t>
      </w:r>
      <w:r>
        <w:rPr>
          <w:rFonts w:cs="a_OldTyper"/>
          <w:sz w:val="28"/>
          <w:szCs w:val="28"/>
        </w:rPr>
        <w:t xml:space="preserve"> И за лошадью тебя, нагую, по селу тащили, кольями и прутьями избивали, - всё одно не уймёшься! Так предайся и моим вожделениям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РИГОРИЙ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ловит его за шиворот, мягко.)</w:t>
      </w:r>
      <w:r>
        <w:rPr>
          <w:rFonts w:cs="a_OldTyper"/>
          <w:sz w:val="28"/>
          <w:szCs w:val="28"/>
        </w:rPr>
        <w:t xml:space="preserve"> Торопишься, друг Милордов. Знаешь, отчего бабы сами ко мне в штаны лезут? Хочется им с мужиком побаловаться, а боятся девства лишиться или грех на себя накликать! </w:t>
      </w:r>
      <w:r>
        <w:rPr>
          <w:rFonts w:cs="a_OldTyper"/>
          <w:i/>
          <w:iCs/>
          <w:sz w:val="28"/>
          <w:szCs w:val="28"/>
        </w:rPr>
        <w:t>(Тискает Наталью, та умиляется.)</w:t>
      </w:r>
      <w:r>
        <w:rPr>
          <w:rFonts w:cs="a_OldTyper"/>
          <w:sz w:val="28"/>
          <w:szCs w:val="28"/>
        </w:rPr>
        <w:t xml:space="preserve"> Мне к бабе али к чурбану какому прикоснуться – всё одно, я их от страха того лечу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Может, оно и так, но меня, жену, тем порочишь. Всё говоришь, мол, смирись, а я зачем за тебя вышла? Ужо не для того, чтобы ты других баб греха лишал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Зряче Боже наш, всё видит! Накажет тебя, простуху, за обиду и стыд мо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АТАЛЬЯ.</w:t>
      </w:r>
      <w:r>
        <w:rPr>
          <w:rFonts w:cs="a_OldTyper"/>
          <w:sz w:val="28"/>
          <w:szCs w:val="28"/>
        </w:rPr>
        <w:t xml:space="preserve"> Уймись, не опоздал пока!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Собирают Наталья с Григорием бельё. Прасковья отталкивает мужа от подруги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ПРАСКОВЬЯ.</w:t>
      </w:r>
      <w:r>
        <w:rPr>
          <w:rFonts w:cs="a_OldTyper"/>
          <w:sz w:val="28"/>
          <w:szCs w:val="28"/>
        </w:rPr>
        <w:t xml:space="preserve"> Пошёл! Молебен сотвори за здоровье деточек наших!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Прасковья уводит мужа от стыда своего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МИЛОРДОВ. </w:t>
      </w:r>
      <w:r>
        <w:rPr>
          <w:rFonts w:cs="a_OldTyper"/>
          <w:sz w:val="28"/>
          <w:szCs w:val="28"/>
        </w:rPr>
        <w:t xml:space="preserve">Пропадёт он без меня в столице! </w:t>
      </w:r>
      <w:r>
        <w:rPr>
          <w:rFonts w:cs="a_OldTyper"/>
          <w:i/>
          <w:iCs/>
          <w:sz w:val="28"/>
          <w:szCs w:val="28"/>
        </w:rPr>
        <w:t>(Находит Гришкин посох.)</w:t>
      </w:r>
      <w:r>
        <w:rPr>
          <w:rFonts w:cs="a_OldTyper"/>
          <w:sz w:val="28"/>
          <w:szCs w:val="28"/>
        </w:rPr>
        <w:t xml:space="preserve"> Оставил, чумной! Ох, брат Григорий, примета для странника уж больно нехороша – посох свой утерять! То ли ещё будет... Никола, ты али спать удумал? В этакую жару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НИКОЛА.</w:t>
      </w:r>
      <w:r>
        <w:rPr>
          <w:rFonts w:cs="a_OldTyper"/>
          <w:sz w:val="28"/>
          <w:szCs w:val="28"/>
        </w:rPr>
        <w:t xml:space="preserve"> Не отмолить тебе грехов своих плотских! Неразумный ты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Зря болтаешь! Вот я сейчас Гришкиной палкой отхожу тебя!.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Мужики убегают. Солнце продолжает светить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Парой мы лошадей крали: Григорий уводил, я продавал, денежки - пополам. Так и в Петербург, чтобы под верную расправу обиженных селян не попасть, отправились вместе. Уверял, что Божья Мать явилась ему и призвала спасти кровоточащего царевича Алексея. Так это или нет, я не знал. Только путь был верный: всегда потребен истинный святой набожным императорам. Но как перед царями предстать?..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ab/>
        <w:t xml:space="preserve">Тут мы решились на один подлог. Представили меня Игнатьевой, знатной особе, к царю вхожей. Я так преподнёс ей Григория, таких благих дел ему приписал да про миссию приезда помянул, что вроде поверила карга старая. Настало время их свести. 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ab/>
        <w:t>Не робей, Григорий, мы своего добьемся! Козырем ходи да обкладывай всех по матери – тебя и примут! Они грубостью обделены, а ты сибирскую удаль всем предъявляй да Божьим словом, как привык, прикрывайся, понял?</w:t>
      </w:r>
    </w:p>
    <w:p>
      <w:pPr>
        <w:pStyle w:val="Normal"/>
        <w:spacing w:lineRule="auto" w:line="360"/>
        <w:jc w:val="both"/>
        <w:rPr>
          <w:rFonts w:cs="a_OldTyper"/>
          <w:b/>
          <w:b/>
          <w:sz w:val="28"/>
          <w:szCs w:val="28"/>
          <w:lang w:val="en-US"/>
        </w:rPr>
      </w:pPr>
      <w:r>
        <w:rPr>
          <w:rFonts w:cs="a_OldTyper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АСКОЙ ХРИ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графини Игнатьевой на Французской набережной. В ожидальне топчутся Милордов и Распутин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Эх, ядрёна вошь, умеют люди устрои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осторгайся жизнью столичной! Твоя новая изба перед этими хоромами – хуже погреб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росторная бы конюшня вышла! (Замечает картину, на которой изображена обнажённая богиня.) Гляди, друг Милордов, какого сраму на стенах навеше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То не срам, то искусство! Хороша карти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стыдный холст! Почто баб нагих красками малев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Такому, как ты, их в жизни хватает, а что делать одинокому человеку, кроме как созерц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Хм... Какой же толк созерцать, коли пощупать нельзя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графиня ИГНАТЬЕВА, женщина седая, набожная, с проницательными глаз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Это мы, матушка. Не опозда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Ко мне так люди божьи в любое время вхожи! </w:t>
      </w:r>
      <w:r>
        <w:rPr>
          <w:i/>
          <w:sz w:val="28"/>
          <w:szCs w:val="28"/>
        </w:rPr>
        <w:t>(Рассматривает Распутина.)</w:t>
      </w:r>
      <w:r>
        <w:rPr>
          <w:sz w:val="28"/>
          <w:szCs w:val="28"/>
        </w:rPr>
        <w:t xml:space="preserve"> Вот он какой, раритет тво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Не нравит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Больно молод для стар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Зато умён не по годам! Всё видит, всё знает, всё лечит, аки Христос. И это, матушка, истинная правда! </w:t>
      </w:r>
      <w:r>
        <w:rPr>
          <w:i/>
          <w:sz w:val="28"/>
          <w:szCs w:val="28"/>
        </w:rPr>
        <w:t>(Распутину, тихо.)</w:t>
      </w:r>
      <w:r>
        <w:rPr>
          <w:sz w:val="28"/>
          <w:szCs w:val="28"/>
        </w:rPr>
        <w:t xml:space="preserve"> Что стоишь, будто воды полон рот? Не молчи, всё погуби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подозрением.)</w:t>
      </w:r>
      <w:r>
        <w:rPr>
          <w:sz w:val="28"/>
          <w:szCs w:val="28"/>
        </w:rPr>
        <w:t xml:space="preserve"> Он, знать, немотой страдает, а ты при нём переводчиком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толкает Распутина в бок, тот крич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ьфу! Что ж ты, карга старая, стыда не боишься, по стенам искушения развесила? От беса это, мать, от беса! Убери немедля, не то прямо тут, через разверзшийся пол, покажу тебе геенну огненную! </w:t>
      </w:r>
      <w:r>
        <w:rPr>
          <w:i/>
          <w:sz w:val="28"/>
          <w:szCs w:val="28"/>
        </w:rPr>
        <w:t>(Трижды крестит картину в срамном месте.)</w:t>
      </w:r>
      <w:r>
        <w:rPr>
          <w:sz w:val="28"/>
          <w:szCs w:val="28"/>
        </w:rPr>
        <w:t xml:space="preserve"> Изыди, бес, из дома сего! Изыди, бес, из дома сего! Изыди, бес, из дома сег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Вот дикарь! Прикажу снести на чердак, не гневайся! Милости прошу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НАТЬЕВА проходит в комна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Молодец! Кажись, в самую точку трепались! Ножичек у теб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ут врод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отдаёт нож Милордов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Славное начало, Гриша, пойдём дальше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ходят вслед за Игнатьевой. За столом, на котором пыхтит самовар, лежат баранки, калачи да стоит варенье, сидит ГОЛОВИНА, девушка, остроносая, с чёлкой на лбу и большими глазами: шлёп-шлёп ресницами – и за глотком ча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Гости скоро придут, а пока мы с Мунечкой за ча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Мунечка – это вроде собачк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седает.)</w:t>
      </w:r>
      <w:r>
        <w:rPr>
          <w:sz w:val="28"/>
          <w:szCs w:val="28"/>
        </w:rPr>
        <w:t xml:space="preserve"> Это я, Муня Голов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Чаёк попивать – милостно, чай – божья трав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Зачем вы к нам в Петербург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Храм Покрова в селе родном построить нуж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А ты, старуха, говорят, в Синод Священный вхожая, похлопотала бы насчёт денег! Нужное это дел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натьева оторопе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ы его простите, матушка: человек он грубый, прямой, коли чего захочет, на всё пойдёт, лишь бы дело слади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Это я уж отметила! Пейте ча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т ли покрепче чего? Закуски на столе, вишь, полно, а главного нет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А святые разве потребляют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из голенища сапога достает бутылку «Мадеры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Сибирские – за милую душ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Какой вы редкий человек, старец Григорий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пьёт из бутылки, ломает хлеб и закусыв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Вам вилку или нож под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ища Богом послана, на кой ляд её тыкать - рез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И руки перед едой святые не умываю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Нашим старцам чужды светские манеры. Но я бы – с удовольстви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Пройдёмте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ина и Милордов уходя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Наверное, приятно после стольких лет скитаний оказаться в столиц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 мне всё едино: лишь бы приём был хороши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Милордов сказывал, ты хочешь попасть к царям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Я так скажу, старуха: если бы не Богоматерь, сидел бы в Сибири покойно. А то представь: пашу поле, вдруг небо в розовые цвета окрасилось! Я и обомлел: плюхнулся оземь и глаз не поднимаю! Слышу, зовут меня, и понимаю, что голос сверху: «Иди, Григорий, странствуй, спасай людей!». Тут осмелел я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жидальне появляется Милордов, подходит к картине и, перекрестясь, порет её ножом в том месте, где прежде была знаменова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глядываясь.)</w:t>
      </w:r>
      <w:r>
        <w:rPr>
          <w:sz w:val="28"/>
          <w:szCs w:val="28"/>
        </w:rPr>
        <w:t xml:space="preserve"> Господи, да простит меня сей живописец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...глянул на небеса, а там видать трон царский и подле него ребёнок ревёт! Понял я, что это знак мне идти в столицу. Что наследник, совсем плохонький получился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илорд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Новость такая ходит, что не жилец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расхаживает по комнате, нервно размахивая рук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илордову.)</w:t>
      </w:r>
      <w:r>
        <w:rPr>
          <w:sz w:val="28"/>
          <w:szCs w:val="28"/>
        </w:rPr>
        <w:t xml:space="preserve"> А ещё слышно, что не от царя он вовсе: когда четвёртая княжна родилась, впал Николай в отчаяние и попросил сам графа Орлова себя в постели супружеской подменить! Оттого мальчик немощным вышел, будто кара это Господн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от оно чт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направляется к Распути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Только не знает никто, правду ли говоря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ело.)</w:t>
      </w:r>
      <w:r>
        <w:rPr>
          <w:sz w:val="28"/>
          <w:szCs w:val="28"/>
        </w:rPr>
        <w:t xml:space="preserve"> Это мы быстро провери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путину, тихо.)</w:t>
      </w:r>
      <w:r>
        <w:rPr>
          <w:sz w:val="28"/>
          <w:szCs w:val="28"/>
        </w:rPr>
        <w:t xml:space="preserve"> И как же ты проверять будешь? Под юбку к царице не залезеш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и Милордов подходят к стол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адо будет для святого дела – залезу и под юбк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Руки чистые – можно чайку хлебну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Ишь ты диковина какая! Неужели в Сибири святые ещё и блудя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Господь призвал всех к покаянию, а как покаяться, не согрешивши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жидальне появляется Головина, видит надрезы на холс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Ой, что сделало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Значит, святой! А чем докаж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Так все люди про то говоря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Я в ваши сибирские сказки не верю. Делом докажите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Голови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Матушка графиня, чудо какое! Та картина, что отец Григорий крестил, сама лопнула, да как раз в том месте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бегут в ожидальню. Игнатьева смотрит на картину, крестится и падает к ногам Распути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Прости оговорщицу, святой челове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дымайся, старух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ня целует Распутину ру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Будет, буде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Завтра доложу царскому коменданту Воейкову, устрою тебе встречу в доме великого князя Николая Николаевича с его женою, а там уж и с царям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и Игнатьева возвращаются к стол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НАТЬЕВА.</w:t>
      </w:r>
      <w:r>
        <w:rPr>
          <w:sz w:val="28"/>
          <w:szCs w:val="28"/>
        </w:rPr>
        <w:t xml:space="preserve"> Угощайся, чем Бог послал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нение. Впереди – Головина и Распут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Что вы на меня всё смотри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ы вся горишь! Кровь по жилам твоим течёт и то тут, то там вспыхивае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Неправ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Давай проверим, только уединимся сперва! Я тебя похристосую – облегчение наступит, как после молитв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А святые бороду носят для устрашения или лицо прячут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ебе моя борода не мила? Иди-ка, душка, ко мне, Христу Новому... </w:t>
      </w:r>
      <w:r>
        <w:rPr>
          <w:i/>
          <w:sz w:val="28"/>
          <w:szCs w:val="28"/>
        </w:rPr>
        <w:t>(Набрасывается на неё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Ай! Отстаньте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 по нраву я тебе?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ина отбег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Ваша страсть неслыханно груб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гоняется за н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сю жизнь твою бесы испортя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Нет во мне беса! Вы со мной хотите разврат учинить, какой же вы Христос после этого?! Матушка графиня!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ловит Головину, закрывает ей ро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ише, дурочка! </w:t>
      </w:r>
      <w:r>
        <w:rPr>
          <w:i/>
          <w:sz w:val="28"/>
          <w:szCs w:val="28"/>
        </w:rPr>
        <w:t>(Глядя ей в глаза.)</w:t>
      </w:r>
      <w:r>
        <w:rPr>
          <w:sz w:val="28"/>
          <w:szCs w:val="28"/>
        </w:rPr>
        <w:t xml:space="preserve"> Ты должна мне верить! Молитва моя целебна, в странствиях вымучена! Помолимся вместе – и успокоит нас Господ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ают на колени. Полная темн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скоре нас представили царю. Встреть я его в своём селе, ей-богу, подумал бы, что пастух он или землепашец! Смиренный, молчаливый, рассудительный, он никак для трона не подходи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арица при нём – полное отражение. Бойкая, угловатая, заводная, она, было сразу видно, сильна внутри. Оба верующие и оба несчастные, сидели они, как два великомученика, во всякой помощи разуверившие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игорий быстро понял их слабости, и вскоре после первой встречи был приглашён царским духовником отцом Феофаном к больному наследнику Алексею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ТВОРЧ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рец в Царском Селе. Поздний вечер, но никто не отдыхает, каждый немощью маленького царевича Алексея опечален. Ждут Распутина ФЕОФАН, царский духовник, АЛИКС, императрица, ВЫРУБОВА, её фрейлин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...мужик это, простец, но слово его пророческо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Отец Феофан, говорят, грешен он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Эти грехи выше всяких гнусностей. Бог отличает его своей благодать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ЛИКС. </w:t>
      </w:r>
      <w:r>
        <w:rPr>
          <w:sz w:val="28"/>
          <w:szCs w:val="28"/>
        </w:rPr>
        <w:t>Народ и царь должны быть ряд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Вера его наивная, но истинная, тем и хорош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рач ФЁДОРОВ, молча стоит. Бросается к нему Вырубо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Что он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ЁДОРОВ.</w:t>
      </w:r>
      <w:r>
        <w:rPr>
          <w:sz w:val="28"/>
          <w:szCs w:val="28"/>
        </w:rPr>
        <w:t xml:space="preserve"> Мальчик совсем плох. Будем надеяться на чуд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Пожалуйста, хоть какое-нибудь лекарство! Государыня в беспамятстве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ЁДОРОВ.</w:t>
      </w:r>
      <w:r>
        <w:rPr>
          <w:sz w:val="28"/>
          <w:szCs w:val="28"/>
        </w:rPr>
        <w:t xml:space="preserve"> Если бы не наследственность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Я, я виноват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кс в плаче на плечо Феофану пад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Полно, полно, дочь моя. Не возводи себе в вину то, в чём есть природная причи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Ему больно, больно! Аннушка, душа моя, утешь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Сейчас придёт отец Григорий, он утешит. Ты помнишь, как доктор Филипп перед своим отъездом предсказал, что Бог ниспошлёт нового друга, который станет опорой царскому дому? Отец Григорий с божественным милосердием приехал спасти тебе сы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Ты добра ко мне, но всё безнадёжно: Алёшенька умрё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ЁДОРОВ.</w:t>
      </w:r>
      <w:r>
        <w:rPr>
          <w:sz w:val="28"/>
          <w:szCs w:val="28"/>
        </w:rPr>
        <w:t xml:space="preserve"> Страшная смерть – истечь кровью. Но жизнь такая ещё мучительней. Надо думать о том, что на небесах мальчику будет легч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ёдоров уходит к больному царевич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Всё сбывается, милая Аликс: народ и царь – и никого между ними! Ты и Григорий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Я представлю его, дочь мо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Введите... Введите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офан вводит Распутина. Спутанная борода, волосы на пробор, одежда монашеская. И глаза, маленькие, глубоко посаженные, но умиротворяющие. Он смело подходит к императрице и обнимает её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о имя Отца, и Сына, и Святаго Духа благословляю тебя и детей твоих! Знаю, лихо тебе... Моё слово: плюнь на всё и царствуй, а я рядом буду, весь народ с нами! Беды отступя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емного успокоившись.) </w:t>
      </w:r>
      <w:r>
        <w:rPr>
          <w:sz w:val="28"/>
          <w:szCs w:val="28"/>
        </w:rPr>
        <w:t>Да... Да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Фёдор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ЁДОРОВ.</w:t>
      </w:r>
      <w:r>
        <w:rPr>
          <w:sz w:val="28"/>
          <w:szCs w:val="28"/>
        </w:rPr>
        <w:t xml:space="preserve"> Он умирае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кс падает на руки Распутина. Лицо его становится мертвенно – бледным, будто из воска, неподвижным, глаза закатыв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т, милая, он будет... Он будет... Он будет..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Распутин отправляется</w:t>
      </w:r>
      <w:r>
        <w:rPr>
          <w:i/>
          <w:sz w:val="28"/>
          <w:szCs w:val="28"/>
        </w:rPr>
        <w:t xml:space="preserve"> к больному мальчику. Остальные стоят молч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С РАСПУТИНА.</w:t>
      </w:r>
      <w:r>
        <w:rPr>
          <w:sz w:val="28"/>
          <w:szCs w:val="28"/>
        </w:rPr>
        <w:t xml:space="preserve"> На горе Сияния стол стоит, за столом сидят три девицы, Господу Богу вышивают шёлком пеленицу. Шёлка не стало, а кровь у раба Божьего Алексея перестала. Ами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Амин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с наследником на руках выходит. Мимо кого пройдёт, тот на колени пад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С РАСПУТИНА.</w:t>
      </w:r>
      <w:r>
        <w:rPr>
          <w:sz w:val="28"/>
          <w:szCs w:val="28"/>
        </w:rPr>
        <w:t xml:space="preserve"> Шли три человека через три реки, червону чуусу копали, червону чуусу садили. Она не принялася, у раба божьего Алексея кровь унялася. Ами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Ами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С РАСПУТИНА.</w:t>
      </w:r>
      <w:r>
        <w:rPr>
          <w:sz w:val="28"/>
          <w:szCs w:val="28"/>
        </w:rPr>
        <w:t xml:space="preserve"> На море, на окияне, на деревяне Буяне там стояла хатка, в той хатке три сестры на колокола звоннице. Они раны зашивали, они кровь останавливали. Ох ты, рана, заживис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илордов, ко всем подходит, но на колени не становится, с восхищением на Григория смотрит и не узнаёт е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Заживи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УТИНА.</w:t>
      </w:r>
      <w:r>
        <w:rPr>
          <w:sz w:val="28"/>
          <w:szCs w:val="28"/>
        </w:rPr>
        <w:t xml:space="preserve"> Ох ты, кровь, останови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Останови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УТИНА.</w:t>
      </w:r>
      <w:r>
        <w:rPr>
          <w:sz w:val="28"/>
          <w:szCs w:val="28"/>
        </w:rPr>
        <w:t xml:space="preserve"> Ами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Хором.)</w:t>
      </w:r>
      <w:r>
        <w:rPr>
          <w:sz w:val="28"/>
          <w:szCs w:val="28"/>
        </w:rPr>
        <w:t xml:space="preserve"> Ами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Отвори очи... Отвори очи... Отвори очи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стон: «Ма... ма...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</w:t>
      </w:r>
      <w:r>
        <w:rPr>
          <w:sz w:val="28"/>
          <w:szCs w:val="28"/>
        </w:rPr>
        <w:t>. Мальчик мо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Боль уходит. Ты поправишься. Покуда спи... Спи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передаёт ребёнка матер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будет жить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Целует ему руки.)</w:t>
      </w:r>
      <w:r>
        <w:rPr>
          <w:sz w:val="28"/>
          <w:szCs w:val="28"/>
        </w:rPr>
        <w:t xml:space="preserve"> Спасибо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Господа благодарите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аследника нянчат. Распутин и Милордов од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Как у тебя это получило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Приходя в себя.)</w:t>
      </w:r>
      <w:r>
        <w:rPr>
          <w:sz w:val="28"/>
          <w:szCs w:val="28"/>
        </w:rPr>
        <w:t xml:space="preserve"> Шут знает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Распутину Феофа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</w:t>
      </w:r>
      <w:r>
        <w:rPr>
          <w:sz w:val="28"/>
          <w:szCs w:val="28"/>
        </w:rPr>
        <w:t>. Бог воздаст тебе за спасение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Восторженно.)</w:t>
      </w:r>
      <w:r>
        <w:rPr>
          <w:sz w:val="28"/>
          <w:szCs w:val="28"/>
        </w:rPr>
        <w:t xml:space="preserve"> Покуда он жив, будет и царь, и Россия. Не станет Распутина – и царь пропадёт. Берегите его и молитесь во здравие святого Григори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Как всегда.)</w:t>
      </w:r>
      <w:r>
        <w:rPr>
          <w:sz w:val="28"/>
          <w:szCs w:val="28"/>
        </w:rPr>
        <w:t xml:space="preserve"> Эх, друг Милордов, мадерочки бы сейчас потянут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е затемн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Сколько времени прошло, не помню. Гуляли мы с Гришкой напропалую, на царские деньги, баб уйму обесчестили, вино ящиками заливали, влияние при дворе пользо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лись люди чёрные, завистливые. Взять Илиодора, епископа царицынского, черносотенца. Мерзкий человек, но по-своему я его понимаю: когда земля из-под ног уходит, что только ни сделаешь, чтобы устоять! Разжалобил он меня, так что на свою сторону притян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лся я тогда меж двух огней: против Илиодора пойдёшь – проклянут, против Григория – верного плеча лишат. Выбирай, друг Милордов, только с разумением, ищи способ, как оба этих огонька потушить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ОД ЦАРИЦЫНСК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гостем у царского духовника Феофана. Никто не знает, что царицынский священник, не подчинившись приказам Столыпина и самого Государя, инкогнито, приехал в Петербург. Положение Феофана за осквернение личности святого старца Распутина, впрочем, тоже стоит под угроз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...Гришка – пёс так стукнул кулаком по столешнице, что Государь дрогнул, наследник заплакал, царица встала, а у меня душа в пятки ушла! «Где, - спрашивает, - ёкнуло? Здеся </w:t>
      </w:r>
      <w:r>
        <w:rPr>
          <w:i/>
          <w:sz w:val="28"/>
          <w:szCs w:val="28"/>
        </w:rPr>
        <w:t>(указывает на голову)</w:t>
      </w:r>
      <w:r>
        <w:rPr>
          <w:sz w:val="28"/>
          <w:szCs w:val="28"/>
        </w:rPr>
        <w:t xml:space="preserve"> али тута </w:t>
      </w:r>
      <w:r>
        <w:rPr>
          <w:i/>
          <w:sz w:val="28"/>
          <w:szCs w:val="28"/>
        </w:rPr>
        <w:t>(указывает на грудь)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И что цар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«Сердце забилось», - говорит. «Так и знай, коли что будешь для России делать, не ума, а сердца запрашивай, оно верные советы даёт!» Николай ему спасибо сказал, а на меня, что солдат на вошь, посмотре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ьфу ты, нехристь Милордов, змей поганый! Чувствуется его наущен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Что ещё за Милорд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ак... Водится с Распутой один тип, с самой Сибири... Плут, каких свет не выносит! Изворотлив, хитёр – в любую дыру пролезет! Одно слово – шельмец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Да ты и сам, видно, хитрость не жалуешь! В Петербург приехал, от царских приказов уклонившись! Или там были помощнички? Куда тебе по Царицыну одному с малярным квачом бегать да очкариков с портфелями краской мети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злобе.)</w:t>
      </w:r>
      <w:r>
        <w:rPr>
          <w:sz w:val="28"/>
          <w:szCs w:val="28"/>
        </w:rPr>
        <w:t xml:space="preserve"> Газетам веришь? Нехорошо, отец Феофан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Нехорошо в публичные дома врываться да всех переписывать, дабы утром те списки в печать выдавать! Церкви всё про твои проделки известно, Илиодор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е гневись. Твоё положение при дворе из-за Распутина шибко пошатнулось, вот что верно! Сам же этого чалдона во дворец втащил, а теперь он возлетел и плюёт на тебя с высоты своей! Понял, наконец, что нет в нём святости? Одни бесы Гришкой правят! А ты меня не слушал, когда я на это указывал... Тяжело тебе одному придётся, отец Феофан!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Сам Господь сказал так моими устами, не моя воля Гришку чернить! Будь что буд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ЛИОДОР. </w:t>
      </w:r>
      <w:r>
        <w:rPr>
          <w:sz w:val="28"/>
          <w:szCs w:val="28"/>
        </w:rPr>
        <w:t>Покоряясь небесам, ты про землю не забывай, покуда на ней живёшь! Я интригана такого тебе в помощь привёз, который вмиг смастерит так, что ни одна вошь не подкопается! Милордов своё  дело знает, будь уверен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ОФАН. </w:t>
      </w:r>
      <w:r>
        <w:rPr>
          <w:sz w:val="28"/>
          <w:szCs w:val="28"/>
        </w:rPr>
        <w:t>Какое тут дело? Я против царей интриговать не стану, неправедно эт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Праведно всегда то, что не супротив воли человеческой! Государь праведно поступил? Вот накляузничал ты ему, что Гришка плут и бабник, так что? Где это видано, чтобы духовнику своему не давали сказать того, что он думает? Власть нашу церковную укреплять над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Согласен я укрепить, только каким средство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Хитростью. Мой пролаза за дверью стоит, указов дожидается. Эй, друг Милордов, явись-ка сюда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Милордов. Серый пиджачок, портки с пузырями на коленях, карманы, открытые для подаяний. Небрит, волосы взъерошены. Ведёт себя свободно, порой вызывающ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лись, прежде чем ступи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Ох, святые отцы, меня и без «Отче наш...» тошни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офан решил свою силу почувствов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Знаешь ли, с кем ты сейчас говори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i/>
          <w:sz w:val="28"/>
          <w:szCs w:val="28"/>
        </w:rPr>
        <w:t>(Вглядываясь в его лицо.)</w:t>
      </w:r>
      <w:r>
        <w:rPr>
          <w:sz w:val="28"/>
          <w:szCs w:val="28"/>
        </w:rPr>
        <w:t xml:space="preserve"> Не припомню. У меня своих забот, словно блох огород! </w:t>
      </w:r>
      <w:r>
        <w:rPr>
          <w:i/>
          <w:sz w:val="28"/>
          <w:szCs w:val="28"/>
        </w:rPr>
        <w:t>(Илиодору.)</w:t>
      </w:r>
      <w:r>
        <w:rPr>
          <w:sz w:val="28"/>
          <w:szCs w:val="28"/>
        </w:rPr>
        <w:t xml:space="preserve"> Для чего опять моя рожа понадобилась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офан начинает припоминать что-то важно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ы полегче, полегче выступай, Милордов! Отец Феофан, духовник самой Государыни Императрицы перед тобо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А, это тот, что ли, что против Гришки сети плетёт? Не признал, святой отец, каюсь! В рясе ты куда лучше выглядишь, чем в Царицыне под столом в непотребном виде! </w:t>
      </w:r>
      <w:r>
        <w:rPr>
          <w:i/>
          <w:sz w:val="28"/>
          <w:szCs w:val="28"/>
        </w:rPr>
        <w:t>(С панибратством.)</w:t>
      </w:r>
      <w:r>
        <w:rPr>
          <w:sz w:val="28"/>
          <w:szCs w:val="28"/>
        </w:rPr>
        <w:t xml:space="preserve"> Или запамятовал, как мы втроём с Григорием мадерочку тяну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помнил.)</w:t>
      </w:r>
      <w:r>
        <w:rPr>
          <w:sz w:val="28"/>
          <w:szCs w:val="28"/>
        </w:rPr>
        <w:t xml:space="preserve"> Так это ты меня розгами в святом месте отходить хотел! Как тут забыть, еле спасся тогда! Перед Богом поклялся отлупить тебя, коли встречу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ложится на скамь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Бей, отец! Только не до смерти: я тебе ещё пригожус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прыгает вокру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Былое поминать не время. Нам твоё плутовство нужно, и вот для чего: Григорий совсем распоясался, того и гляди, всю церковь под откос пустит. Кому, как не тебе, знать его натуру широкую! Помоги припугнуть е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Совсем вы тут стыд монашеский растерял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ЛИОДОР. </w:t>
      </w:r>
      <w:r>
        <w:rPr>
          <w:sz w:val="28"/>
          <w:szCs w:val="28"/>
        </w:rPr>
        <w:t xml:space="preserve">Во имя всех православных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sz w:val="28"/>
          <w:szCs w:val="28"/>
        </w:rPr>
        <w:t xml:space="preserve">Мне Григорий за брата, против него не пойд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ЛИОДОР. </w:t>
      </w:r>
      <w:r>
        <w:rPr>
          <w:sz w:val="28"/>
          <w:szCs w:val="28"/>
        </w:rPr>
        <w:t>Во имя власти самодержавной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расправляет пошире свои карма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шительно.)</w:t>
      </w:r>
      <w:r>
        <w:rPr>
          <w:sz w:val="28"/>
          <w:szCs w:val="28"/>
        </w:rPr>
        <w:t xml:space="preserve"> В этом деле я вам не помощник, так и знайт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Говоришь, брат он тебе. Ну-ну!.. </w:t>
      </w:r>
      <w:r>
        <w:rPr>
          <w:i/>
          <w:sz w:val="28"/>
          <w:szCs w:val="28"/>
        </w:rPr>
        <w:t>(Втайне от Феофана вкладывает в набухший карман Милордова часть награды.)</w:t>
      </w:r>
      <w:r>
        <w:rPr>
          <w:sz w:val="28"/>
          <w:szCs w:val="28"/>
        </w:rPr>
        <w:t xml:space="preserve"> А помочь брату, знамо, не отказываются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омочь – завсегда святое дел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огда вот что, друг Милордов. У одного лекаря есть травка такая, что, коли употребить её, кровь пуще ходить начинает. Больному наследнику Алексею Николаевичу в самый раз сойдёт. Только в пищу подсыпать порошок – кровотечение случится, болезнь усугуби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Кары Божьей ты не боишься, Илиодор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Боюсь, но во спасение наше приходится в самое больное место цел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Ирод добрее тебя был, когда младенцев одним махом убивал, не мучил... Я не допущу такого злодейств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Зря я при тебе этот разговор веду! Думал, что мы с тобой одни цели имеем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Гришке от того какая польза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Против него злых языков много найдётся. Потому святость свою он доказывать царям должен. Ежели прекратить эту травку сыпать, мальчик на поправку пойдёт, и новое чудо Григорию нашему припишу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офан не может на одном месте спокойно сидеть, ходит из угла в уго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Отчего ты меня в помощники зовёшь, когда сам всё можешь об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Мне сейчас во дворец хода нет. Да и с Гришкой я не в ладах, пять лет уж не виделись с последней ссоры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Ох, не будет мне покоя, если не скажу царю про ваши проделки! Не буде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 улыбкой.) </w:t>
      </w:r>
      <w:r>
        <w:rPr>
          <w:sz w:val="28"/>
          <w:szCs w:val="28"/>
        </w:rPr>
        <w:t>Не буде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Не втащи я Распутина во дворец, жил бы во славу Божью без этаких хитростей! Карает меня Господь за эту ошибку, грех великий сулит, когда меня невольным свидетелем пагубы делает! Грех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ЛИОДОР. </w:t>
      </w:r>
      <w:r>
        <w:rPr>
          <w:sz w:val="28"/>
          <w:szCs w:val="28"/>
        </w:rPr>
        <w:t>Грех... Грех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Наследника травить не позвол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Кто тебя спрашивать станет, святой отец? А и спросят – помалкива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Пошлю Николаю прошение, чтобы дал мне любой монастырь, дальше от Петербурга... Не хочу подлостям людским пособнич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sz w:val="28"/>
          <w:szCs w:val="28"/>
        </w:rPr>
        <w:t>Когда в гору идти желаешь, так неминуемо через себя переступишь. Иначе заклюют, скинут и насмехаться над тобой станут. Выбирай, святой отец, что лучше буд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Выбирай... Выбирай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ОФАН. </w:t>
      </w:r>
      <w:r>
        <w:rPr>
          <w:sz w:val="28"/>
          <w:szCs w:val="28"/>
        </w:rPr>
        <w:t>Тьфу на вас, антихристы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ё одно: неблагое дело задумали... Под анафему меня подведёте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sz w:val="28"/>
          <w:szCs w:val="28"/>
        </w:rPr>
        <w:t>Своя шкура всегда дороже, чем от зверя убит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Что, друг Милордов, состряпаем такое дельце? </w:t>
      </w:r>
      <w:r>
        <w:rPr>
          <w:i/>
          <w:sz w:val="28"/>
          <w:szCs w:val="28"/>
        </w:rPr>
        <w:t>(Тихо.)</w:t>
      </w:r>
      <w:r>
        <w:rPr>
          <w:sz w:val="28"/>
          <w:szCs w:val="28"/>
        </w:rPr>
        <w:t xml:space="preserve"> Монетами не обижу, </w:t>
      </w:r>
      <w:r>
        <w:rPr>
          <w:i/>
          <w:sz w:val="28"/>
          <w:szCs w:val="28"/>
        </w:rPr>
        <w:t>(для всех)</w:t>
      </w:r>
      <w:r>
        <w:rPr>
          <w:sz w:val="28"/>
          <w:szCs w:val="28"/>
        </w:rPr>
        <w:t xml:space="preserve"> а греха не бой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.)</w:t>
      </w:r>
      <w:r>
        <w:rPr>
          <w:sz w:val="28"/>
          <w:szCs w:val="28"/>
        </w:rPr>
        <w:t xml:space="preserve"> Грешен я уж в том, что таким на свет появил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ишет записку.)</w:t>
      </w:r>
      <w:r>
        <w:rPr>
          <w:sz w:val="28"/>
          <w:szCs w:val="28"/>
        </w:rPr>
        <w:t xml:space="preserve"> Передашь это лекарю, он меня вспомнит. Фамилия его – Бадмаев. Уразумел? </w:t>
      </w:r>
      <w:r>
        <w:rPr>
          <w:i/>
          <w:sz w:val="28"/>
          <w:szCs w:val="28"/>
        </w:rPr>
        <w:t>(Феофану.)</w:t>
      </w:r>
      <w:r>
        <w:rPr>
          <w:sz w:val="28"/>
          <w:szCs w:val="28"/>
        </w:rPr>
        <w:t xml:space="preserve"> Твоя подпись надобна! Для пущего вес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ебе.)</w:t>
      </w:r>
      <w:r>
        <w:rPr>
          <w:sz w:val="28"/>
          <w:szCs w:val="28"/>
        </w:rPr>
        <w:t xml:space="preserve"> Бадмаев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передаёт записку Феофану, тот читает, подписывает и передаёт её Милордов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ричит.)</w:t>
      </w:r>
      <w:r>
        <w:rPr>
          <w:sz w:val="28"/>
          <w:szCs w:val="28"/>
        </w:rPr>
        <w:t xml:space="preserve"> Вон, вон отсюда, ироды! Нет вам здесь защиты, вероотступник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Елейно.)</w:t>
      </w:r>
      <w:r>
        <w:rPr>
          <w:sz w:val="28"/>
          <w:szCs w:val="28"/>
        </w:rPr>
        <w:t xml:space="preserve"> Не убивайся так, Феофанушка, никто про дело наше и не узн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Милордов всё сделае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офан выставляет обои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ОФАН.</w:t>
      </w:r>
      <w:r>
        <w:rPr>
          <w:sz w:val="28"/>
          <w:szCs w:val="28"/>
        </w:rPr>
        <w:t xml:space="preserve"> Прочь! Прочь от меня, иуды царицынские!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ое затемн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sz w:val="28"/>
          <w:szCs w:val="28"/>
        </w:rPr>
        <w:t>С Бадмаевым у меня всё сладилось, и царевича мы подтравили, и чудо Григорию приписали. Успокоиться бы на том Илиодору, так он новые козни против нас замышлять начал! Да не один, привлёк на свою сторону Митю Блаженного, черносотенца Родионова. Очередь и до Гермогена дош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Гриша наш знай себе развлекается, своей тайной властью над царицей тешится, беды не чует. А та над ним вороном кружит, ищет минутки, дабы напасть! И выбрала-таки время, окаянная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ЖИЙ ДУ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доме Головиной. Молодой князь ЮСУПОВ, Илиодор и Головина. Ярая почитательница Распутина завершает свой рассказ о встречах со старцем. Мальчик Феликс изнемогает от потребности испытать то, о чём говорят все женщины его окружения. Илиодор посмеивается в бородк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Отчего ты не в себ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Не могу забыть наших встреч с Григорием. Будучи повержена им в постели, я чувствовала себя скотиной, но в то же время свято молилась! Что творил со мною, бесподобная он свинь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Есть у меня тайное желание так горячо помоли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Думаю, он не примет вас, князь. Вы ещё мальчик, а Григорий – человек святой, и мужеложства от вас не прим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А ты подкупи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В этом я вам не помощни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Но ты можешь уговорить его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Скажи, что в этом мальчике бес, коего изгнать потреб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Он найдёт иной способ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Если он мне откажет, я убью ег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Вы в своём уме, княз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клянусь, что сделаю эт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м в дверя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Идут! Удаляйтесь быстре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Ты меня прогоняе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В другой раз я сама вам встречу устрою! Так надо, Феликс, так над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ина выпроваживает Юсупова. Входят ГЕРМОГЕН и Распути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Он так и заявил: «Я желаю быть назначенным на должность вице-директора канцелярии Священного Синода, и никакого другого места я не приму!». Я приказал ему убраться немедленно, а он сказал, что от Распутина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Знаю. Пущай себе напир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Как это пущай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ущай себе давит, а ты гони его от себ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Гнать? Да разве вообще можно таких людей натравливать на Синод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от ты, миленькой, кричишь на меня, а того не спросил, точно ли я подсунул тебе Добровола... А может, он сам подсунулся, да за меня спрятался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Ты не знаешь, что это за негодя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ы хоть и говоришь, Гермоген, что он негодящий человек, а про то и не знаешь, что он человекоубийца и свою жену на тот свет отправил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Что ты говоришь, Григори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Говорю так, как знаю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громко кашляет, и его замечает Распути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Серёга! Мила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екратно обним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Здравствуй, Григорий! Вот и к тебе ветерок попутный занёс. Как живё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 xml:space="preserve">Молюсь пуще прежнего. </w:t>
      </w:r>
      <w:r>
        <w:rPr>
          <w:i/>
          <w:sz w:val="28"/>
          <w:szCs w:val="28"/>
        </w:rPr>
        <w:t>(Головиной.)</w:t>
      </w:r>
      <w:r>
        <w:rPr>
          <w:sz w:val="28"/>
          <w:szCs w:val="28"/>
        </w:rPr>
        <w:t xml:space="preserve"> Муня, затопи самоварчик! А ты всё лютуешь, отец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За правду горой сто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И за какую правду ты, черносотенец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Да уж не за ту веру ложную, которой Гермоген прикрывает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Вот вошь поганая! Ты что тут промышляешь? Уж не блудодействуешь 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Господь с тобой, Гермоген! Терплю смиренно, пока другие царский дворец блудилищем делаю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color w:val="000000"/>
          <w:sz w:val="28"/>
          <w:szCs w:val="28"/>
        </w:rPr>
        <w:t>Пошёл на меня клеп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за распря между вам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Так разве придёт он попуст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Прав, Григорий, как всегда, прав: денег я пришёл прос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Откуда у меня быть такому добр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е поверю, что ты задарма министров переставляе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Ругаться пришё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Что ты, в ножки тебе кланяться! Нужное дело у меня имеется, а вот рублей не хватает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и Гермоген втайне ото всех многозначительно переглядыв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и, брат, ты сможешь найти, когда захочешь! Вот ведь воистину дело святое нехитрое – газетку напечатать, ан денег требуе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Голови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Чай вашим милостям когда подав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 xml:space="preserve">Погоди, я дам знать. </w:t>
      </w:r>
      <w:r>
        <w:rPr>
          <w:i/>
          <w:sz w:val="28"/>
          <w:szCs w:val="28"/>
        </w:rPr>
        <w:t>(Илиодору.)</w:t>
      </w:r>
      <w:r>
        <w:rPr>
          <w:sz w:val="28"/>
          <w:szCs w:val="28"/>
        </w:rPr>
        <w:t xml:space="preserve"> Про что печать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Знамо, про политику. Полезное дел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Вредная газета буд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Знаю. Только вот давеча с Пуришкевичем из «Союза Михаила Архангела» сошлись да стали о монархии глаголить. Умные мысли бросал на ветер, а их бы в газете напечатать. Уж и название придумалось: «Гром и молния»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Все эти Пуришкевичи бесу служат. Ты народу служи – вот и политика! А всё прочее – от лукавого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ак-то оно так, только народ – что стадо: куда погонишь, туда и побегут. Тебе ли не знать, как кобыл воров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Прав Григорий. О простом человеке забыли! Как мужику на Руси живётся? Плохо, оттого и лошадей он крадёт, и буянит, пьяный, от несчастий, от боли душевн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аков крест его. Всякий верный христианин – что больной, и ему то обжечься, то уколоть себя надобно, а как тому быть без бо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лиодору.)</w:t>
      </w:r>
      <w:r>
        <w:rPr>
          <w:sz w:val="28"/>
          <w:szCs w:val="28"/>
        </w:rPr>
        <w:t xml:space="preserve"> А твой крест ка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Я наперекор всем порядкам иду. Как это вынести без борьбы, без неудобств и стеснений? Легко будет там, где жизнь вечная, а здесь, на земле, каждый шаг с трудом даётс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таскает Илиодора за бород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Неверной дорогой идёшь, Серёг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ы не поучай меня, помоги лучше на «Гром и молнию». </w:t>
      </w:r>
      <w:r>
        <w:rPr>
          <w:i/>
          <w:sz w:val="28"/>
          <w:szCs w:val="28"/>
        </w:rPr>
        <w:t>(Падает ниц.)</w:t>
      </w:r>
      <w:r>
        <w:rPr>
          <w:sz w:val="28"/>
          <w:szCs w:val="28"/>
        </w:rPr>
        <w:t xml:space="preserve"> Я за тебя со всей чёрной сотней молитву справлю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Какой мне толк от такой молитв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е дашь, значит, денег?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уз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Муня, пчёлка моя медова, тащи самовар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Тогда мне придётся пустить против тебя и власти твоей одно средство: оно у меня сохранилось, письмо от царицы, в коем она в любви к тебе объясняется. Послать его в Царское Село..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одор и Гермоген опять переглядыв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Подличать удум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адобно верхушку из полоумия вывести, которое вы с Милордовым затеяли! Да-да, он не дурак, всё мне рассказал: и про картину, и про вино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вина приносит самовар. Распутин бьёт по нему кулаком и ошпаривает Илиодо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Ах ты, псина худая! Сварил, соба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Уход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Вот зараза! Ты узнаешь ещё силу мою, окаянный! Сам Господь на тебя мой гнев напусти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Знай я раньше, кто ты есть, придушил бы гниду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одор уходит. Распутин по комнате шатается, кулаками размахивает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За что ты его так, отец Григори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Не в няньках я у него... Ох, помутил бес разум! Какой ладный был, красивый, улыбчивый, веры держался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Он всегда беспутным был. Зла на него не держи. Только вот про какую картину он тут говорил? И про какое письмо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Велик соблазн подслушать, когда дело тебя не касается! Зачем ты ещё зде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Так пришёл, дабы предостеречь тебя, Григорий. Твоё имя – притча во языцех, надобно перст на уста возложити тем, кто тобой прикрывается! Ты заезжай ко мне в подворье, мы про сих злокоманов поглагол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Прибуду на неделе. Готовься к приём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Изготовлюсь. Как великого друга приму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пожа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ухмылкой.)</w:t>
      </w:r>
      <w:r>
        <w:rPr>
          <w:sz w:val="28"/>
          <w:szCs w:val="28"/>
        </w:rPr>
        <w:t xml:space="preserve"> Уношу с собой тепло руки твоея священно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моген удаляе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Где Милордов? Намять бы ему бо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м мне утешить тебя, мученик мой? Они ведь против тебя войну затевают, не ровен час, укокоша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color w:val="000000"/>
          <w:sz w:val="28"/>
          <w:szCs w:val="28"/>
        </w:rPr>
        <w:t>Пустое! Ты любосластием своим успокой мен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Играючи.)</w:t>
      </w:r>
      <w:r>
        <w:rPr>
          <w:color w:val="000000"/>
          <w:sz w:val="28"/>
          <w:szCs w:val="28"/>
        </w:rPr>
        <w:t xml:space="preserve"> Так грех же! </w:t>
      </w:r>
      <w:r>
        <w:rPr>
          <w:sz w:val="28"/>
          <w:szCs w:val="28"/>
        </w:rPr>
        <w:t>Вся духовная церковь против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Плюнь ты на неё! Любой грех понимать над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А как его понять, Григори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Грех на то и дан, чтоб раскаяться, а покаяние – душе радость, а телу сила, поняла? Ах ты, душка моя... Без греха жизни нет, потому и покаяния и радости нет. Глянь на зверушек – они знают ли грех? Не суши моё сердце, пчёлка... Давай попляшем, порадеем, а потом и свалимся вместе! Заведи свою тарахтелку, пусть нам «Камаринского» задас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мофон играет плясовую. Распутин истово пляшет, хлопая себя по бёдрам, и кричит, будто в воду опущенны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Ух... Ух!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ереди – Илиодор и Гермоге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ЕРМОГЕН. </w:t>
      </w:r>
      <w:r>
        <w:rPr>
          <w:sz w:val="28"/>
          <w:szCs w:val="28"/>
        </w:rPr>
        <w:t xml:space="preserve">Как он, вражий дух, разошёлся да тебя кипятком-то!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е в кипятке дело, Гермоген. Власть церковную укреплять над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Как? Не проклинать же его веч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Именно! Покуда Григория святым признают, нам при дворе места не будет. Суд над ним церковный учини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РМОГЕН.</w:t>
      </w:r>
      <w:r>
        <w:rPr>
          <w:sz w:val="28"/>
          <w:szCs w:val="28"/>
        </w:rPr>
        <w:t xml:space="preserve"> Ты что, белены объелся? Когда распознают, откуда ветры подули, ни мне, ни тебе пощады не буде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.</w:t>
      </w:r>
      <w:r>
        <w:rPr>
          <w:sz w:val="28"/>
          <w:szCs w:val="28"/>
        </w:rPr>
        <w:t xml:space="preserve"> Не спеши, помедли! Думать тут надо! Ой как исправно думать надо!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я темн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Я рядом стоял и тот разговор целиком слышал. Добился Григорий большой свободы, но врагов себе нажил ещё больше. И каких врагов! Хитрых, изворотливых, влиятельных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ть бы, Гриша свет Ефимыч, что неспроста тебя Гермоген заманивал, что заодно с Илиодором он расправу над тобой затеял! Поверил ты им, а зр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, и мне туго пришлось. Предстань я перед ними в своём истинном лице – погубил бы нас обоих! Ох, нелегко мне далась эта встреча!..</w:t>
      </w:r>
    </w:p>
    <w:p>
      <w:pPr>
        <w:pStyle w:val="Normal"/>
        <w:spacing w:lineRule="auto" w:line="360"/>
        <w:jc w:val="both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  <w:t>КАРАТЕЛИ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 xml:space="preserve">Илиодор и Митя Козельский ждут Распутина. 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Они вот-вот прибудут. У нас всё наготове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МИТЯ. </w:t>
      </w:r>
      <w:r>
        <w:rPr>
          <w:rFonts w:cs="a_OldTyper"/>
          <w:sz w:val="28"/>
          <w:szCs w:val="28"/>
        </w:rPr>
        <w:t>А что нам готовить, святой отец? Руку я себе подвязал, рукав – что пустой мешок болтается. Для хлыстов что всего страшнее? Когда их антихристами кличут да в грехе винят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Ты всё же говори меньше, больше мычи и непонятно выкрикивай, я переводить буду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Шум при входе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Это они! Спрячься, покуда не позову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Митя прячется. Входит КУПЕЦ, толстый, борода лопатой, озирается по сторонам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КУПЕЦ. </w:t>
      </w:r>
      <w:r>
        <w:rPr>
          <w:rFonts w:cs="a_OldTyper"/>
          <w:i/>
          <w:iCs/>
          <w:sz w:val="28"/>
          <w:szCs w:val="28"/>
        </w:rPr>
        <w:t>(Кричит.)</w:t>
      </w:r>
      <w:r>
        <w:rPr>
          <w:rFonts w:cs="a_OldTyper"/>
          <w:sz w:val="28"/>
          <w:szCs w:val="28"/>
        </w:rPr>
        <w:t xml:space="preserve"> Где? Где?! </w:t>
      </w:r>
      <w:r>
        <w:rPr>
          <w:rFonts w:cs="a_OldTyper"/>
          <w:i/>
          <w:iCs/>
          <w:sz w:val="28"/>
          <w:szCs w:val="28"/>
        </w:rPr>
        <w:t>(Илиодору, схватив его за крест на груди.)</w:t>
      </w:r>
      <w:r>
        <w:rPr>
          <w:rFonts w:cs="a_OldTyper"/>
          <w:sz w:val="28"/>
          <w:szCs w:val="28"/>
        </w:rPr>
        <w:t xml:space="preserve"> Где моя лошадь, шельмец, где лошадь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Какая лошадь, сын мой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Говори, куда Гришку спрятал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Ты потише, потише, здесь святая обитель, согласно с разумом вести себя положено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Не нашёл никого.)</w:t>
      </w:r>
      <w:r>
        <w:rPr>
          <w:rFonts w:cs="a_OldTyper"/>
          <w:sz w:val="28"/>
          <w:szCs w:val="28"/>
        </w:rPr>
        <w:t xml:space="preserve"> Ох, и надоели же вы мне, святые отцы! Набожностью своей скверну в душе прикрываете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Ты кто? Уж больно говорок знакомый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КУПЕЦ. </w:t>
      </w:r>
      <w:r>
        <w:rPr>
          <w:rFonts w:cs="a_OldTyper"/>
          <w:i/>
          <w:iCs/>
          <w:sz w:val="28"/>
          <w:szCs w:val="28"/>
        </w:rPr>
        <w:t>(Изменившимся голосом.)</w:t>
      </w:r>
      <w:r>
        <w:rPr>
          <w:rFonts w:cs="a_OldTyper"/>
          <w:b/>
          <w:b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Купец я, третьей гильдии... Лошадь мою Гришка – конокрад уволок, говорят в народе, что здесь прячется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Радостно.)</w:t>
      </w:r>
      <w:r>
        <w:rPr>
          <w:rFonts w:cs="a_OldTyper"/>
          <w:sz w:val="28"/>
          <w:szCs w:val="28"/>
        </w:rPr>
        <w:t xml:space="preserve"> Брат Григорий, из Покровской слободы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Из Покровской... Нешто он и обитель твою обобрал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Как же, говорят, он свято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Из конокрадов – в святые?! Вор он, праведником притворяется, и до баб охоту имеет. Попадись он мне под горячую руку – разукрашу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ИЛИОДОР. </w:t>
      </w:r>
      <w:r>
        <w:rPr>
          <w:rFonts w:cs="a_OldTyper"/>
          <w:i/>
          <w:iCs/>
          <w:sz w:val="28"/>
          <w:szCs w:val="28"/>
        </w:rPr>
        <w:t>(С насмешкой.)</w:t>
      </w:r>
      <w:r>
        <w:rPr>
          <w:rFonts w:cs="a_OldTyper"/>
          <w:b/>
          <w:b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А он говорит, будто поле пахал и Богоматерь увидел. Она в странствия святые его послала, и царевича спасать ему наказала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Про то не слыхал, а лошадь он у меня увёл да жёнушку мою обесчестил, это воистину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Скажешь про то императору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Да хоть кому! Лишь бы лошадь вернуть. Дорога она мне, как дочь своя! Тридцать с полтиной платил, а мне за неё пятьсот целковых давали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Митя, выйди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Митя, болтая пустым рукавом, подходит к купцу и тычет в грудь ему, кричит, что есть мочи.</w:t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ТЯ.</w:t>
      </w:r>
      <w:r>
        <w:rPr>
          <w:rFonts w:cs="a_OldTyper"/>
          <w:sz w:val="28"/>
          <w:szCs w:val="28"/>
        </w:rPr>
        <w:t xml:space="preserve"> А-а-а! Антихрист! Много мамок-нянек обидел, ты с царицею живёшь!.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Купец пятится и падает навзничь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Cs/>
          <w:sz w:val="28"/>
          <w:szCs w:val="28"/>
        </w:rPr>
        <w:t>(Мите.)</w:t>
      </w:r>
      <w:r>
        <w:rPr>
          <w:rFonts w:cs="a_OldTyper"/>
          <w:sz w:val="28"/>
          <w:szCs w:val="28"/>
        </w:rPr>
        <w:t xml:space="preserve"> Тише ты, тише, не он это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Митя, резко преобразившись, плюётся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ТЯ.</w:t>
      </w:r>
      <w:r>
        <w:rPr>
          <w:rFonts w:cs="a_OldTyper"/>
          <w:sz w:val="28"/>
          <w:szCs w:val="28"/>
        </w:rPr>
        <w:t xml:space="preserve"> Борода бородой, кто их разберёт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Человек этот за нас перед самим Государем выступит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Как это... Прямо так, перед самим? Чтобы меня четвертовали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Мы против Гришки сговариваемся, его сюда сейчас привезут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Святое дело затеяли! Убить его мало. Только почто меня сюда впутывать?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Шум у входной двери. Митя вновь занимает свою позицию. Входит Родионов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ОДИОНОВ.</w:t>
      </w:r>
      <w:r>
        <w:rPr>
          <w:rFonts w:cs="a_OldTyper"/>
          <w:sz w:val="28"/>
          <w:szCs w:val="28"/>
        </w:rPr>
        <w:t xml:space="preserve"> Едут. У вас всё готово, Илиодор? </w:t>
      </w:r>
      <w:r>
        <w:rPr>
          <w:rFonts w:cs="a_OldTyper"/>
          <w:i/>
          <w:iCs/>
          <w:sz w:val="28"/>
          <w:szCs w:val="28"/>
        </w:rPr>
        <w:t>(Замечает купца.)</w:t>
      </w:r>
      <w:r>
        <w:rPr>
          <w:rFonts w:cs="a_OldTyper"/>
          <w:sz w:val="28"/>
          <w:szCs w:val="28"/>
        </w:rPr>
        <w:t xml:space="preserve"> Кто это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Купец какой-то, говорит, из Гришкиной слободы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Лошадь увёл, жену употребил... Ох, страшон русский человек без веры, аки Сатана страшон: такой костёр распалить может, что все заживо погорим, братцы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Входят Распутин и Гермоген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ЕРМОГЕН.</w:t>
      </w:r>
      <w:r>
        <w:rPr>
          <w:rFonts w:cs="a_OldTyper"/>
          <w:sz w:val="28"/>
          <w:szCs w:val="28"/>
        </w:rPr>
        <w:t xml:space="preserve"> Привёл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Родионову.)</w:t>
      </w:r>
      <w:r>
        <w:rPr>
          <w:rFonts w:cs="a_OldTyper"/>
          <w:sz w:val="28"/>
          <w:szCs w:val="28"/>
        </w:rPr>
        <w:t xml:space="preserve"> Посмотрите, Иван Александрович, на старческое рубище! </w:t>
      </w:r>
      <w:r>
        <w:rPr>
          <w:rFonts w:cs="a_OldTyper"/>
          <w:i/>
          <w:iCs/>
          <w:sz w:val="28"/>
          <w:szCs w:val="28"/>
        </w:rPr>
        <w:t>(Снимает с Распутина шапку соболью.)</w:t>
      </w:r>
      <w:r>
        <w:rPr>
          <w:rFonts w:cs="a_OldTyper"/>
          <w:iCs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Шапка, по меньшей мере, триста рубле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ОДИОНОВ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снимает с Распутина шубу.)</w:t>
      </w:r>
      <w:r>
        <w:rPr>
          <w:rFonts w:cs="a_OldTyper"/>
          <w:sz w:val="28"/>
          <w:szCs w:val="28"/>
        </w:rPr>
        <w:t xml:space="preserve"> И за шубу тут надо отдать тысячи две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Вполне подвижническая одёжа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Илиодор кличет, Митя выходит, прихрамывает и рукой отсохшей помахивает, ходит вокруг Распутина и нашёптывает что-то, блаженный. И вдруг как выкрикнет!</w:t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ТЯ.</w:t>
      </w:r>
      <w:r>
        <w:rPr>
          <w:rFonts w:cs="a_OldTyper"/>
          <w:sz w:val="28"/>
          <w:szCs w:val="28"/>
        </w:rPr>
        <w:t xml:space="preserve"> А-а-а! Ты – безбожник, ты много мамок обидел! </w:t>
      </w:r>
      <w:r>
        <w:rPr>
          <w:rFonts w:cs="a_OldTyper"/>
          <w:i/>
          <w:iCs/>
          <w:sz w:val="28"/>
          <w:szCs w:val="28"/>
        </w:rPr>
        <w:t>(Распутин молчит.)</w:t>
      </w:r>
      <w:r>
        <w:rPr>
          <w:rFonts w:cs="a_OldTyper"/>
          <w:sz w:val="28"/>
          <w:szCs w:val="28"/>
        </w:rPr>
        <w:t xml:space="preserve"> Губ... можешь... аль... </w:t>
      </w:r>
      <w:r>
        <w:rPr>
          <w:rFonts w:cs="a_OldTyper"/>
          <w:i/>
          <w:iCs/>
          <w:sz w:val="28"/>
          <w:szCs w:val="28"/>
        </w:rPr>
        <w:t>(Бегает вокруг него.)</w:t>
      </w:r>
      <w:r>
        <w:rPr>
          <w:rFonts w:cs="a_OldTyper"/>
          <w:sz w:val="28"/>
          <w:szCs w:val="28"/>
        </w:rPr>
        <w:t xml:space="preserve"> Пил... замы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Где моя лошадь, шельмец? Где моя лошадь?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аспутин хватает табуретом об пол – в щепы разлетается!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АСПУТИН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в исступлении.)</w:t>
      </w:r>
      <w:r>
        <w:rPr>
          <w:rFonts w:cs="a_OldTyper"/>
          <w:sz w:val="28"/>
          <w:szCs w:val="28"/>
        </w:rPr>
        <w:t xml:space="preserve"> Враги... все ищут, стараются, ямы роют... Веру потеряли... Веры в народе нет...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МИТЯ </w:t>
      </w:r>
      <w:r>
        <w:rPr>
          <w:rFonts w:cs="a_OldTyper"/>
          <w:i/>
          <w:iCs/>
          <w:sz w:val="28"/>
          <w:szCs w:val="28"/>
        </w:rPr>
        <w:t>(тычет ему пальцем в грудь.)</w:t>
      </w:r>
      <w:r>
        <w:rPr>
          <w:rFonts w:cs="a_OldTyper"/>
          <w:sz w:val="28"/>
          <w:szCs w:val="28"/>
        </w:rPr>
        <w:t xml:space="preserve"> Ты – антихрист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Появляется Гермоген в облачении епископском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ЕРМОГЕН.</w:t>
      </w:r>
      <w:r>
        <w:rPr>
          <w:rFonts w:cs="a_OldTyper"/>
          <w:sz w:val="28"/>
          <w:szCs w:val="28"/>
        </w:rPr>
        <w:t xml:space="preserve"> Поди сюда, Григорий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Неожиданно для всех Гермоген хватает Распутина левой рукой за волосы, ставит его на колени, а правой хватает крест и бьёт им по голове его. Тот воет, кричит. Тем временем Илиодор верёвки готовит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Дьявол! Именем Божьим запрещаю тебе прикасаться к женскому полу, запрещаю тебе входить в царский дом и иметь дело с царице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Всё приготовив, купцу.)</w:t>
      </w:r>
      <w:r>
        <w:rPr>
          <w:rFonts w:cs="a_OldTyper"/>
          <w:sz w:val="28"/>
          <w:szCs w:val="28"/>
        </w:rPr>
        <w:t xml:space="preserve"> Помоги нам, сыне, распять его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color w:val="000000"/>
          <w:sz w:val="28"/>
          <w:szCs w:val="28"/>
        </w:rPr>
        <w:t>КУПЕЦ.</w:t>
      </w:r>
      <w:r>
        <w:rPr>
          <w:rFonts w:cs="a_OldTyper"/>
          <w:b/>
          <w:bCs/>
          <w:color w:val="FF0000"/>
          <w:sz w:val="28"/>
          <w:szCs w:val="28"/>
        </w:rPr>
        <w:t xml:space="preserve"> </w:t>
      </w:r>
      <w:r>
        <w:rPr>
          <w:rFonts w:cs="a_OldTyper"/>
          <w:color w:val="000000"/>
          <w:sz w:val="28"/>
          <w:szCs w:val="28"/>
        </w:rPr>
        <w:t>Распять?! По каким это законам?</w:t>
      </w:r>
      <w:r>
        <w:rPr>
          <w:rFonts w:cs="a_OldTyper"/>
          <w:b/>
          <w:bCs/>
          <w:color w:val="000000"/>
          <w:sz w:val="28"/>
          <w:szCs w:val="28"/>
        </w:rPr>
        <w:t xml:space="preserve"> </w:t>
      </w:r>
      <w:r>
        <w:rPr>
          <w:rFonts w:cs="a_OldTyper"/>
          <w:color w:val="000000"/>
          <w:sz w:val="28"/>
          <w:szCs w:val="28"/>
        </w:rPr>
        <w:t>Он ведь живой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color w:val="000000"/>
          <w:sz w:val="28"/>
          <w:szCs w:val="28"/>
        </w:rPr>
        <w:t xml:space="preserve">ИЛИОДОР. </w:t>
      </w:r>
      <w:r>
        <w:rPr>
          <w:rFonts w:cs="a_OldTyper"/>
          <w:color w:val="000000"/>
          <w:sz w:val="28"/>
          <w:szCs w:val="28"/>
        </w:rPr>
        <w:t xml:space="preserve">По канону церковному. </w:t>
      </w:r>
      <w:r>
        <w:rPr>
          <w:rFonts w:cs="a_OldTyper"/>
          <w:i/>
          <w:iCs/>
          <w:color w:val="000000"/>
          <w:sz w:val="28"/>
          <w:szCs w:val="28"/>
        </w:rPr>
        <w:t>(Пинает Распутина ногами, купец защищает его, сапоги целует.)</w:t>
      </w:r>
      <w:r>
        <w:rPr>
          <w:rFonts w:cs="a_OldTyper"/>
          <w:color w:val="000000"/>
          <w:sz w:val="28"/>
          <w:szCs w:val="28"/>
        </w:rPr>
        <w:t xml:space="preserve"> </w:t>
      </w:r>
      <w:r>
        <w:rPr>
          <w:rFonts w:cs="a_OldTyper"/>
          <w:sz w:val="28"/>
          <w:szCs w:val="28"/>
        </w:rPr>
        <w:t>Как мать вынашивает ребёнка своего, так и святая церковь нянчит святыню великую, самодержавие царское! Ты губишь теперь наши сосуды священные – носителей власти царской, помазанников Божьих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ЕРМОГЕН.</w:t>
      </w:r>
      <w:r>
        <w:rPr>
          <w:rFonts w:cs="a_OldTyper"/>
          <w:sz w:val="28"/>
          <w:szCs w:val="28"/>
        </w:rPr>
        <w:t xml:space="preserve"> Побойся, побойся креста животворящего, собака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одионов саблю выхватил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ОДИОНОВ.</w:t>
      </w:r>
      <w:r>
        <w:rPr>
          <w:rFonts w:cs="a_OldTyper"/>
          <w:sz w:val="28"/>
          <w:szCs w:val="28"/>
        </w:rPr>
        <w:t xml:space="preserve"> Клянись, что немедля дворец оставишь! Клянись, безумец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ЕРМОГЕН.</w:t>
      </w:r>
      <w:r>
        <w:rPr>
          <w:rFonts w:cs="a_OldTyper"/>
          <w:sz w:val="28"/>
          <w:szCs w:val="28"/>
        </w:rPr>
        <w:t xml:space="preserve"> Целуй крест! Целуй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аспутин в безысходности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КУПЕЦ. </w:t>
      </w:r>
      <w:r>
        <w:rPr>
          <w:rFonts w:cs="a_OldTyper"/>
          <w:sz w:val="28"/>
          <w:szCs w:val="28"/>
        </w:rPr>
        <w:t xml:space="preserve">Я за него приложусь! </w:t>
      </w:r>
      <w:r>
        <w:rPr>
          <w:rFonts w:cs="a_OldTyper"/>
          <w:i/>
          <w:iCs/>
          <w:sz w:val="28"/>
          <w:szCs w:val="28"/>
        </w:rPr>
        <w:t>(Целует крест, опускается на колени.)</w:t>
      </w:r>
      <w:r>
        <w:rPr>
          <w:rFonts w:cs="a_OldTyper"/>
          <w:sz w:val="28"/>
          <w:szCs w:val="28"/>
        </w:rPr>
        <w:t xml:space="preserve"> Тьфу! Батюшки святы, не губите его! Не по своей воле он к царскому двору пришёл, царица сама нимб одела ему, а разве ей хоть слово поперёк скажешь? Святой он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Русский мужик, пьяненький и любоохотливый, святым стал?! Не за одно ли ты с ним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Бес его попутал! Нельзя Русью без пророка править, вот он им добрых слов и напел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РОДИОНОВ </w:t>
      </w:r>
      <w:r>
        <w:rPr>
          <w:rFonts w:cs="a_OldTyper"/>
          <w:i/>
          <w:iCs/>
          <w:sz w:val="28"/>
          <w:szCs w:val="28"/>
        </w:rPr>
        <w:t>(с саблей в руках, жёстко.)</w:t>
      </w:r>
      <w:r>
        <w:rPr>
          <w:rFonts w:cs="a_OldTyper"/>
          <w:sz w:val="28"/>
          <w:szCs w:val="28"/>
        </w:rPr>
        <w:t xml:space="preserve"> Кончать с ним надо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Хватает руку с оружием.)</w:t>
      </w:r>
      <w:r>
        <w:rPr>
          <w:rFonts w:cs="a_OldTyper"/>
          <w:sz w:val="28"/>
          <w:szCs w:val="28"/>
        </w:rPr>
        <w:t xml:space="preserve"> Признайся, Григорий, что хитростью своей да смекалкой святость на себя напустил, а цари только этого и ждали! Покайся! Покайся перед ними, они тебя отпустят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ГЕРМОГЕН.</w:t>
      </w:r>
      <w:r>
        <w:rPr>
          <w:rFonts w:cs="a_OldTyper"/>
          <w:sz w:val="28"/>
          <w:szCs w:val="28"/>
        </w:rPr>
        <w:t xml:space="preserve"> Как кончать? Костром и плахой? Так всю Россию – Матушку придётся под нож пускать! Убить человека можно, только молва о нём живуча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На хитрость есть только один капкан: другая хитрость, более тонкая и изворотливая. Нужно время подумать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Подумаем, батюшка, отпустите Гришку, авось образумится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аспутин хватает шубу и шапку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Беги! Но помни, что обещал, в чём клятву давал! Век помни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аспутин, жалкий, предупреждённый «спектаклем», выбегает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i/>
          <w:iCs/>
          <w:sz w:val="28"/>
          <w:szCs w:val="28"/>
        </w:rPr>
        <w:t>(Купцу.)</w:t>
      </w:r>
      <w:r>
        <w:rPr>
          <w:rFonts w:cs="a_OldTyper"/>
          <w:sz w:val="28"/>
          <w:szCs w:val="28"/>
        </w:rPr>
        <w:t xml:space="preserve"> Что же, ты вроде заступаешься за него?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КУПЕЦ.</w:t>
      </w:r>
      <w:r>
        <w:rPr>
          <w:rFonts w:cs="a_OldTyper"/>
          <w:sz w:val="28"/>
          <w:szCs w:val="28"/>
        </w:rPr>
        <w:t xml:space="preserve"> Каков бы он ни был, человек он!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ТЯ.</w:t>
      </w:r>
      <w:r>
        <w:rPr>
          <w:rFonts w:cs="a_OldTyper"/>
          <w:sz w:val="28"/>
          <w:szCs w:val="28"/>
        </w:rPr>
        <w:t xml:space="preserve"> </w:t>
      </w:r>
      <w:r>
        <w:rPr>
          <w:rFonts w:cs="a_OldTyper"/>
          <w:i/>
          <w:iCs/>
          <w:sz w:val="28"/>
          <w:szCs w:val="28"/>
        </w:rPr>
        <w:t>(Выходит из образа, Илиодору.)</w:t>
      </w:r>
      <w:r>
        <w:rPr>
          <w:rFonts w:cs="a_OldTyper"/>
          <w:sz w:val="28"/>
          <w:szCs w:val="28"/>
        </w:rPr>
        <w:t xml:space="preserve"> Дам тебе один совет: бабу к нему подпусти, с ножом. Оскопить его надо!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Слова эти громом поражают церковников, и они стоят, задумавшись, но с радостными лицами. Пространство быстро окутывает темнота непроглядная. Впереди – Распутин и купец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КУПЕЦ. </w:t>
      </w:r>
      <w:r>
        <w:rPr>
          <w:rFonts w:cs="a_OldTyper"/>
          <w:sz w:val="28"/>
          <w:szCs w:val="28"/>
        </w:rPr>
        <w:t>Слышал? Эти псы удумали тебя мужского лишить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РАСПУТИН. </w:t>
      </w:r>
      <w:r>
        <w:rPr>
          <w:rFonts w:cs="a_OldTyper"/>
          <w:sz w:val="28"/>
          <w:szCs w:val="28"/>
        </w:rPr>
        <w:t>Сымай бороду, не нужна боле..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Купец, снявши бороду, становится Милордовым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МИЛОРДОВ. </w:t>
      </w:r>
      <w:r>
        <w:rPr>
          <w:rFonts w:cs="a_OldTyper"/>
          <w:sz w:val="28"/>
          <w:szCs w:val="28"/>
        </w:rPr>
        <w:t>Думай, Григорий, что делать! Скажи Папке, чтобы выслал их подальше!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АСПУТИН.</w:t>
      </w:r>
      <w:r>
        <w:rPr>
          <w:rFonts w:cs="a_OldTyper"/>
          <w:sz w:val="28"/>
          <w:szCs w:val="28"/>
        </w:rPr>
        <w:t xml:space="preserve"> Ох, брат Милордов, утомила меня жизнь красивая... Вот и при царях я, да нет мне покою!.. 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 xml:space="preserve">МИЛОРДОВ. </w:t>
      </w:r>
      <w:r>
        <w:rPr>
          <w:rFonts w:cs="a_OldTyper"/>
          <w:sz w:val="28"/>
          <w:szCs w:val="28"/>
        </w:rPr>
        <w:t>Тебе царица сама рубашки вышивает, что же ещё надобно русскому мужику? Ты не хандри, всё образумится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РАСПУТИН.</w:t>
      </w:r>
      <w:r>
        <w:rPr>
          <w:rFonts w:cs="a_OldTyper"/>
          <w:sz w:val="28"/>
          <w:szCs w:val="28"/>
        </w:rPr>
        <w:t xml:space="preserve"> Я не могу долее с обманом на сердце жить! Илиодор прав: не святой, и про Богоматерь тогда сказку придумал. И царевича вы травками бадмаевскими подтравили – это всё я знаю! Как теперь целым остаться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МИЛОРДОВ.</w:t>
      </w:r>
      <w:r>
        <w:rPr>
          <w:rFonts w:cs="a_OldTyper"/>
          <w:sz w:val="28"/>
          <w:szCs w:val="28"/>
        </w:rPr>
        <w:t xml:space="preserve"> А мой ум на что? Али я с тобой не заодно, всю эту кашу заваривши? Отъедем в Покровское, пока тут всё утихомирится, отдохнём..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>Распутин и Милордов исчезают в темноте. Выходят к Илиодору четыре женщины.</w:t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  <w:lang w:val="en-US"/>
        </w:rPr>
      </w:pPr>
      <w:r>
        <w:rPr>
          <w:rFonts w:cs="a_OldTyper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Вы, сообразно планам нашим, встретите его в Покровском...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ЖЕНЩИНА.</w:t>
      </w:r>
      <w:r>
        <w:rPr>
          <w:rFonts w:cs="a_OldTyper"/>
          <w:sz w:val="28"/>
          <w:szCs w:val="28"/>
        </w:rPr>
        <w:t xml:space="preserve"> Постойте, отец, зачем же губить красивых женщин, жизнь которых впереди? Дети у них на руках малые... Я баба убогая и никому не нужная... Я предам его казни. Батюшка, благослови меня заколоть его, как пророк древний заколол лжепророков!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ИЛИОДОР.</w:t>
      </w:r>
      <w:r>
        <w:rPr>
          <w:rFonts w:cs="a_OldTyper"/>
          <w:sz w:val="28"/>
          <w:szCs w:val="28"/>
        </w:rPr>
        <w:t xml:space="preserve"> Как зовут тебя, спасительница царева?</w:t>
      </w:r>
    </w:p>
    <w:p>
      <w:pPr>
        <w:pStyle w:val="Normal"/>
        <w:spacing w:lineRule="auto" w:line="360"/>
        <w:jc w:val="both"/>
        <w:rPr/>
      </w:pPr>
      <w:r>
        <w:rPr>
          <w:rFonts w:cs="a_OldTyper"/>
          <w:b/>
          <w:bCs/>
          <w:sz w:val="28"/>
          <w:szCs w:val="28"/>
        </w:rPr>
        <w:t>ЖЕНЩИНА.</w:t>
      </w:r>
      <w:r>
        <w:rPr>
          <w:rFonts w:cs="a_OldTyper"/>
          <w:sz w:val="28"/>
          <w:szCs w:val="28"/>
        </w:rPr>
        <w:t xml:space="preserve"> Гусева я. Хиония. Шапочница...</w:t>
      </w:r>
    </w:p>
    <w:p>
      <w:pPr>
        <w:pStyle w:val="Normal"/>
        <w:spacing w:lineRule="auto" w:line="360"/>
        <w:jc w:val="both"/>
        <w:rPr>
          <w:rFonts w:cs="a_OldTyper"/>
          <w:sz w:val="28"/>
          <w:szCs w:val="28"/>
          <w:lang w:val="en-US"/>
        </w:rPr>
      </w:pPr>
      <w:r>
        <w:rPr>
          <w:rFonts w:cs="a_OldType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a_OldTyper"/>
          <w:i/>
          <w:i/>
          <w:iCs/>
          <w:sz w:val="28"/>
          <w:szCs w:val="28"/>
        </w:rPr>
      </w:pPr>
      <w:r>
        <w:rPr>
          <w:rFonts w:cs="a_OldTyper"/>
          <w:i/>
          <w:iCs/>
          <w:sz w:val="28"/>
          <w:szCs w:val="28"/>
        </w:rPr>
        <w:t xml:space="preserve">Сверкает лезвие ножа. Больше ничего нельзя разобрать в напустившейся тьме. </w:t>
      </w:r>
    </w:p>
    <w:p>
      <w:pPr>
        <w:pStyle w:val="Normal"/>
        <w:spacing w:lineRule="auto" w:line="360"/>
        <w:jc w:val="both"/>
        <w:rPr>
          <w:rFonts w:cs="a_OldTyper"/>
          <w:b/>
          <w:b/>
          <w:i/>
          <w:i/>
          <w:iCs/>
          <w:sz w:val="28"/>
          <w:szCs w:val="28"/>
        </w:rPr>
      </w:pPr>
      <w:r>
        <w:rPr>
          <w:rFonts w:cs="a_OldTyper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ОК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села Покровское толпятся на улице, по которой идут Милордов и Распутин. Оба в дорогих шёлковых вышитых рубашках, Григорий угощает детей конфетами, орехами, Милордов говорит с народ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Толпе.)</w:t>
      </w:r>
      <w:r>
        <w:rPr>
          <w:sz w:val="28"/>
          <w:szCs w:val="28"/>
        </w:rPr>
        <w:t xml:space="preserve"> ...когда старица бросила под ноги Государыне восемь соломенных чучел и облила их красной жидкостью, а потом запалила костёр. </w:t>
      </w:r>
      <w:r>
        <w:rPr>
          <w:i/>
          <w:sz w:val="28"/>
          <w:szCs w:val="28"/>
        </w:rPr>
        <w:t xml:space="preserve">(Пьёт из фляги.) </w:t>
      </w:r>
      <w:r>
        <w:rPr>
          <w:sz w:val="28"/>
          <w:szCs w:val="28"/>
        </w:rPr>
        <w:t>Перепугалась гессенка, взмолила Бога о пощаде, да не тут-то было: вышла старица вон, ни слова не проронила! Вот так, братцы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отнимает у Милордова фляг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Просто.)</w:t>
      </w:r>
      <w:r>
        <w:rPr>
          <w:sz w:val="28"/>
          <w:szCs w:val="28"/>
        </w:rPr>
        <w:t xml:space="preserve"> Буду я – будет и царь, и Россия, а как меня не станет, не будет тогда ни царя, ни России. Конец их един. И крови будет много... </w:t>
      </w:r>
      <w:r>
        <w:rPr>
          <w:i/>
          <w:sz w:val="28"/>
          <w:szCs w:val="28"/>
        </w:rPr>
        <w:t>(Пьёт из фляги, возвращает её хозяину.)</w:t>
      </w:r>
      <w:r>
        <w:rPr>
          <w:sz w:val="28"/>
          <w:szCs w:val="28"/>
        </w:rPr>
        <w:t xml:space="preserve"> Что приуныли? Веселитесь: Бог с вами! </w:t>
      </w:r>
      <w:r>
        <w:rPr>
          <w:i/>
          <w:sz w:val="28"/>
          <w:szCs w:val="28"/>
        </w:rPr>
        <w:t>(Видит Наталью: измождённая, босая, руки натружены.)</w:t>
      </w:r>
      <w:r>
        <w:rPr>
          <w:sz w:val="28"/>
          <w:szCs w:val="28"/>
        </w:rPr>
        <w:t xml:space="preserve"> Ох, Натальюшка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ойственно обнимаются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ивёшь без меня, вдов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 тебя молю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лохо живёт, босиком, вишь, ходи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есняясь.)</w:t>
      </w:r>
      <w:r>
        <w:rPr>
          <w:sz w:val="28"/>
          <w:szCs w:val="28"/>
        </w:rPr>
        <w:t xml:space="preserve"> Лавочники местные товар прижимают, не в чем на праздник в храм войт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Друг Милордов, пиши от меня Макарию записку, чтоб обувку сыскал, да получш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.</w:t>
      </w:r>
      <w:r>
        <w:rPr>
          <w:sz w:val="28"/>
          <w:szCs w:val="28"/>
        </w:rPr>
        <w:t xml:space="preserve"> Напрасно, Гриша, я твоей милости не заслужил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Сделае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аспутину подходит Никола (возмужавший, поджарый, красивый стал!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</w:t>
      </w:r>
      <w:r>
        <w:rPr>
          <w:sz w:val="28"/>
          <w:szCs w:val="28"/>
        </w:rPr>
        <w:t>. Здравствуй, Григори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Никак это ты, брат Никол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йственно обним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былём всё ходи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</w:t>
      </w:r>
      <w:r>
        <w:rPr>
          <w:sz w:val="28"/>
          <w:szCs w:val="28"/>
        </w:rPr>
        <w:t xml:space="preserve">. Вот... женюс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меётся.)</w:t>
      </w:r>
      <w:r>
        <w:rPr>
          <w:sz w:val="28"/>
          <w:szCs w:val="28"/>
        </w:rPr>
        <w:t xml:space="preserve"> Экий прохвост! Помню, как баб ты боялся, от каждой, будто от огня, шарахался, а теперь что? Неужто пригляделся да по нраву себе нашёл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</w:t>
      </w:r>
      <w:r>
        <w:rPr>
          <w:sz w:val="28"/>
          <w:szCs w:val="28"/>
        </w:rPr>
        <w:t>. Просьбу я к тебе име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Что за просьб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</w:t>
      </w:r>
      <w:r>
        <w:rPr>
          <w:sz w:val="28"/>
          <w:szCs w:val="28"/>
        </w:rPr>
        <w:t>. Помоги на свадьбу, рублей пятьдеся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Что за пятьдесят сделаешь? Друг Милордов, награди Николу сотней! Да слово с него возьми, чтоб на свадьбу позвал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даёт Николе сто рублей. Распутин видит Прасковью. Пауз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здравствуй, Прасковь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Тройственно обнимаются. </w:t>
      </w:r>
      <w:r>
        <w:rPr>
          <w:i/>
          <w:sz w:val="28"/>
          <w:szCs w:val="28"/>
        </w:rPr>
        <w:t xml:space="preserve">Никола прячет глаз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Гордись мужем своим: большим лицом стал! При самой Государыне состои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СКОВЬ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пальчиво.)</w:t>
      </w:r>
      <w:r>
        <w:rPr>
          <w:sz w:val="28"/>
          <w:szCs w:val="28"/>
        </w:rPr>
        <w:t xml:space="preserve"> Небось, неправду газеты печатают, что с гессенкой в опочивальне ночи проводишь! Надо мной все смеются: вроде муж есть, а мужика рядом не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ы смехом её поддерживаю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А ты нешто скучаешь и верность мне тут сторожишь! Мужиков кругом полно, любого бери! Вот Никола, смотри, каков сочник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 отталкивает Прасковь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.</w:t>
      </w:r>
      <w:r>
        <w:rPr>
          <w:sz w:val="28"/>
          <w:szCs w:val="28"/>
        </w:rPr>
        <w:t xml:space="preserve"> Откуда узн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ророк он, ему положен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сковья падает к ногам его, голос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СКОВЬЯ</w:t>
      </w:r>
      <w:r>
        <w:rPr>
          <w:sz w:val="28"/>
          <w:szCs w:val="28"/>
        </w:rPr>
        <w:t>. Ох, Гриша, не верила я тебе, неразумная! За волосы таскай, бей меня – прости только! Не уберегла я семьи нашей, думала, не свидимся мы боле! Прослышала, что убили тебя, - завыла от горюшка, да Никола, друг, меня утешил... Соблазнилась я красотой его да статью, предала тебя по неразумению своему! Прости, прости меня, грешную!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(Распутину.)</w:t>
      </w:r>
      <w:r>
        <w:rPr>
          <w:sz w:val="28"/>
          <w:szCs w:val="28"/>
        </w:rPr>
        <w:t xml:space="preserve"> Это что ж, выходит, мы сто целковых даром отдали на свадебку изменнику твоему?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безмолвно отталкивает Прасковью сапогом и проходит вперё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Водки мне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достаёт флягу, Распутин пьё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и бумагу лавочнику за обувку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Я мигом снесу, Григорий, миго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лордов уходи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Иди сюда, Никола, веди суженую: я сам благословлять вас буду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из голенища сапога достаёт плёт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ПРАСКОВЬЯ.</w:t>
      </w:r>
      <w:r>
        <w:rPr>
          <w:color w:val="000000"/>
          <w:sz w:val="28"/>
          <w:szCs w:val="28"/>
        </w:rPr>
        <w:t xml:space="preserve"> Не надо, Григорий! Останови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бросив плётку в сторону.)</w:t>
      </w:r>
      <w:r>
        <w:rPr>
          <w:sz w:val="28"/>
          <w:szCs w:val="28"/>
        </w:rPr>
        <w:t xml:space="preserve"> Ты помнишь, каким я отсюда уходил, и видишь, каким пришёл теперь! Рубаху видишь? Мне её сама царишка подарила, сама вышила! Вот что, Прасковья: детей наших я с собой заберу. Митрия грамоте учить отдам, Матрёна у меня покуда хозяйничать будет да за малой Варькой смотреть. А ты, коли душа очернилась, тут помучайся. </w:t>
      </w:r>
      <w:r>
        <w:rPr>
          <w:i/>
          <w:sz w:val="28"/>
          <w:szCs w:val="28"/>
        </w:rPr>
        <w:t>(Складывает их руки.)</w:t>
      </w:r>
      <w:r>
        <w:rPr>
          <w:sz w:val="28"/>
          <w:szCs w:val="28"/>
        </w:rPr>
        <w:t xml:space="preserve"> Богу за меня вместе молитесь... Ну, пошли с глаз доло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 протягивает Распутину деньг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</w:t>
      </w:r>
      <w:r>
        <w:rPr>
          <w:sz w:val="28"/>
          <w:szCs w:val="28"/>
        </w:rPr>
        <w:t>. Вот, возьми назад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Убери, потешник, себя не позорь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толпы выделяется нищенка в чёрных одеждах, идёт к Распути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ЩЕНКА</w:t>
      </w:r>
      <w:r>
        <w:rPr>
          <w:sz w:val="28"/>
          <w:szCs w:val="28"/>
        </w:rPr>
        <w:t>. Славен Господь, что вразумил тебя на прощение неверной жены твое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Тебе чего надобно-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ЩЕНКА</w:t>
      </w:r>
      <w:r>
        <w:rPr>
          <w:sz w:val="28"/>
          <w:szCs w:val="28"/>
        </w:rPr>
        <w:t>. Подай милостыню, век за тебя молиться стану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шарит по карманам. В это время нищенка скидывает платок, быстро набрасывает его на лицо Распутину, выхватывает из-под юбки нож и вонзает его в нижнюю часть живот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А! Стерва! Змея подколодная! Хватайте, хватайте её! </w:t>
      </w:r>
      <w:r>
        <w:rPr>
          <w:i/>
          <w:sz w:val="28"/>
          <w:szCs w:val="28"/>
        </w:rPr>
        <w:t>(Падает Наталье на руки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</w:t>
      </w:r>
      <w:r>
        <w:rPr>
          <w:sz w:val="28"/>
          <w:szCs w:val="28"/>
        </w:rPr>
        <w:t>. Держись, Григорий, держись... Вот чумная! Кары не боитс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па разбивается на две части: с одной стороны – Наталья и Распутин, истекающий кровью, с другой – нищенка, пойманная Николой и мужиками. Мы узнаём в ней посланницу Илиодора Гусев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Выживу... Выживу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.</w:t>
      </w:r>
      <w:r>
        <w:rPr>
          <w:sz w:val="28"/>
          <w:szCs w:val="28"/>
        </w:rPr>
        <w:t xml:space="preserve"> Нездешняя будешь? Кто така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УСЕВА</w:t>
      </w:r>
      <w:r>
        <w:rPr>
          <w:sz w:val="28"/>
          <w:szCs w:val="28"/>
        </w:rPr>
        <w:t xml:space="preserve">. Он – лживый пророк! Он – антихрист! Он – бабник! Сдавайте меня - всё одно я его зарежу, живым не оставлю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ву ставят на колени против Распутин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 xml:space="preserve">. Тебя судить будут, безносая!.. </w:t>
      </w:r>
      <w:r>
        <w:rPr>
          <w:i/>
          <w:sz w:val="28"/>
          <w:szCs w:val="28"/>
        </w:rPr>
        <w:t>(В небо.)</w:t>
      </w:r>
      <w:r>
        <w:rPr>
          <w:sz w:val="28"/>
          <w:szCs w:val="28"/>
        </w:rPr>
        <w:t xml:space="preserve">  Милордов... Где ты, Милордов? </w:t>
      </w:r>
      <w:r>
        <w:rPr>
          <w:i/>
          <w:sz w:val="28"/>
          <w:szCs w:val="28"/>
        </w:rPr>
        <w:t>(Гусевой.)</w:t>
      </w:r>
      <w:r>
        <w:rPr>
          <w:sz w:val="28"/>
          <w:szCs w:val="28"/>
        </w:rPr>
        <w:t xml:space="preserve"> Кто тебя подосл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УСЕВА</w:t>
      </w:r>
      <w:r>
        <w:rPr>
          <w:sz w:val="28"/>
          <w:szCs w:val="28"/>
        </w:rPr>
        <w:t xml:space="preserve">. Я сама, сама за всех женщин, которых ты девства лишил, оскоплю тебя, пса сатанинского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ева плюёт в лицо Распути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аке – собачья смер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Уймите, уймите её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лом своего платья Наталья утирает Григорию лиц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</w:t>
      </w:r>
      <w:r>
        <w:rPr>
          <w:sz w:val="28"/>
          <w:szCs w:val="28"/>
        </w:rPr>
        <w:t>. Лекаря! Пошлите за лекар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 надо лекаря - молитесь... Молитесь... Я выживу... Выживу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.</w:t>
      </w:r>
      <w:r>
        <w:rPr>
          <w:sz w:val="28"/>
          <w:szCs w:val="28"/>
        </w:rPr>
        <w:t xml:space="preserve"> Как молиться нам, Григорьюш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ротив врагов моих. Богоматери Казанской, моей заступнице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вдруг встаёт в рост и, в небо глядючи, шепчет. Остальные его и себя крестом знаменую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ь Божья, Пресвятая Богородица, ты молишься на небе, мы на земле. Как пшеницу спелую трудно с земли собрать, так же трудно раба Божьего Григория обижать. Как мёртвые рук не подымают, так и враги на раба Божьего Григория рук поднять не могут..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внезапно падает, на слове прервавшись. Гусева злорадно хохочет, ей Никола рот рукой прикрыв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.</w:t>
      </w:r>
      <w:r>
        <w:rPr>
          <w:sz w:val="28"/>
          <w:szCs w:val="28"/>
        </w:rPr>
        <w:t xml:space="preserve"> (Кричит.) А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алья в ужасе опускается на колени. Народ следует её примеру. Распутин вдруг садится, поддерживая руками живо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ТАЛЬЯ.</w:t>
      </w:r>
      <w:r>
        <w:rPr>
          <w:sz w:val="28"/>
          <w:szCs w:val="28"/>
        </w:rPr>
        <w:t xml:space="preserve"> Жив... Жив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егает Милордов с новыми ботинк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Григорий! Я принёс для Натальи обувку, принёс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В живот, Милордов, в живот! Сообщи папке с мамкой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Сообщу... </w:t>
      </w:r>
      <w:r>
        <w:rPr>
          <w:i/>
          <w:sz w:val="28"/>
          <w:szCs w:val="28"/>
        </w:rPr>
        <w:t>(Николе.)</w:t>
      </w:r>
      <w:r>
        <w:rPr>
          <w:sz w:val="28"/>
          <w:szCs w:val="28"/>
        </w:rPr>
        <w:t xml:space="preserve"> Эта? </w:t>
      </w:r>
      <w:r>
        <w:rPr>
          <w:i/>
          <w:sz w:val="28"/>
          <w:szCs w:val="28"/>
        </w:rPr>
        <w:t>(Гусевой.)</w:t>
      </w:r>
      <w:r>
        <w:rPr>
          <w:sz w:val="28"/>
          <w:szCs w:val="28"/>
        </w:rPr>
        <w:t xml:space="preserve"> Дура, тебя накажут, если не покаешься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з последних сил.)</w:t>
      </w:r>
      <w:r>
        <w:rPr>
          <w:sz w:val="28"/>
          <w:szCs w:val="28"/>
        </w:rPr>
        <w:t xml:space="preserve"> Обыщите её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но, что Гусева не сильнее сибирских мужиков. Хотя она змеёй извивается, плюёт в Распутина и Милордова, последний записку в кармане юбки наход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УСЕВА</w:t>
      </w:r>
      <w:r>
        <w:rPr>
          <w:sz w:val="28"/>
          <w:szCs w:val="28"/>
        </w:rPr>
        <w:t>. Ты – клеветник! Ты – пакостник! Ты – развратник! Я тебя, святой чёрт, всё равно выслеж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Письмо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</w:t>
      </w:r>
      <w:r>
        <w:rPr>
          <w:sz w:val="28"/>
          <w:szCs w:val="28"/>
        </w:rPr>
        <w:t>. Читай... читай громче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Читает.)</w:t>
      </w:r>
      <w:r>
        <w:rPr>
          <w:sz w:val="28"/>
          <w:szCs w:val="28"/>
        </w:rPr>
        <w:t xml:space="preserve"> «Я вышел победителем из этой борьбы, а не ты, Григорий! Я – твой мститель! Говорю тебе, что ты умрёшь, несмотря ни на что! Узник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ычит.)</w:t>
      </w:r>
      <w:r>
        <w:rPr>
          <w:sz w:val="28"/>
          <w:szCs w:val="28"/>
        </w:rPr>
        <w:t xml:space="preserve"> Илиодор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УСЕВА.</w:t>
      </w:r>
      <w:r>
        <w:rPr>
          <w:sz w:val="28"/>
          <w:szCs w:val="28"/>
        </w:rPr>
        <w:t xml:space="preserve"> Ты умрё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 дом, к образам меня несите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УСЕВА. </w:t>
      </w:r>
      <w:r>
        <w:rPr>
          <w:sz w:val="28"/>
          <w:szCs w:val="28"/>
        </w:rPr>
        <w:t>Умрё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Выживу я... Выживу я... Выжив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растерянности. Полное затемнен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Царский двор пребывал в смятении. Газеты уверяли, что Распутина нет в живых. Илиодор, отрекшись от церкви и переодевшись женщиной, бежал за границу. Приближалось военное время. Стало ясно: большого кровопролития не избеж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ЕЦ ПЕРВОЙ Ч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ВТОРАЯ.  </w:t>
      </w:r>
    </w:p>
    <w:p>
      <w:pPr>
        <w:pStyle w:val="Normal"/>
        <w:spacing w:lineRule="auto" w:line="360"/>
        <w:jc w:val="center"/>
        <w:rPr>
          <w:rFonts w:cs="a_OldTyper"/>
          <w:b/>
          <w:b/>
          <w:bCs/>
          <w:sz w:val="28"/>
          <w:szCs w:val="28"/>
        </w:rPr>
      </w:pPr>
      <w:r>
        <w:rPr>
          <w:rFonts w:cs="a_OldTyper"/>
          <w:b/>
          <w:bCs/>
          <w:sz w:val="28"/>
          <w:szCs w:val="28"/>
        </w:rPr>
        <w:t>ПЕРСОНАЖИ: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Милордов                                                 Головина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Распутин                                                  Рудне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Пуришкевич                                            Священник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Аликс (Александра Фёдоровна)            Феликс Юсупо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Алексей                                                    Гермоген</w:t>
      </w:r>
    </w:p>
    <w:p>
      <w:pPr>
        <w:pStyle w:val="Normal"/>
        <w:spacing w:lineRule="auto" w:line="360"/>
        <w:ind w:left="1440" w:hanging="0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Вырубова                                                 Дмитрий                                                    Родионов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 xml:space="preserve">Рейнер                                                       Илиодор                                              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 xml:space="preserve">Николай Юсупов                                     Хор цыган                                              </w:t>
      </w:r>
    </w:p>
    <w:p>
      <w:pPr>
        <w:pStyle w:val="Normal"/>
        <w:spacing w:lineRule="auto" w:line="360"/>
        <w:ind w:left="1440" w:hanging="0"/>
        <w:jc w:val="both"/>
        <w:rPr>
          <w:rFonts w:cs="a_OldTyper"/>
          <w:sz w:val="28"/>
          <w:szCs w:val="28"/>
        </w:rPr>
      </w:pPr>
      <w:r>
        <w:rPr>
          <w:rFonts w:cs="a_OldTyper"/>
          <w:sz w:val="28"/>
          <w:szCs w:val="28"/>
        </w:rPr>
        <w:t>Поленька                                                  Народ</w:t>
      </w:r>
    </w:p>
    <w:p>
      <w:pPr>
        <w:pStyle w:val="Normal"/>
        <w:spacing w:lineRule="auto" w:line="360"/>
        <w:jc w:val="both"/>
        <w:rPr>
          <w:rFonts w:cs="a_OldTyper"/>
          <w:b/>
          <w:b/>
          <w:sz w:val="28"/>
          <w:szCs w:val="28"/>
        </w:rPr>
      </w:pPr>
      <w:r>
        <w:rPr>
          <w:rFonts w:cs="a_OldTyper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АМ ЮСУП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 Поленьки обозначен столом, русским самоваром и сладким печеньем. Братья Юсуповы – ФЕЛИКС и НИКОЛАЙ – безудержно хохочут. Феликс облачён женщиной: серый жакет с юбкой, чернобурка, широкополая шляп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...но когда исполнил «Прекрасное дитя», зал потрясли овации! Я три раза бисиров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Й.</w:t>
      </w:r>
      <w:r>
        <w:rPr>
          <w:sz w:val="28"/>
          <w:szCs w:val="28"/>
        </w:rPr>
        <w:t xml:space="preserve"> А что директор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Он меня навестил за кулисами, чуть не захлебнулся от восторга, а я благодарил его и сунул ручку для поцелу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ыв хохота. Появляется ПОЛЕНЬКА с водк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Й.</w:t>
      </w:r>
      <w:r>
        <w:rPr>
          <w:sz w:val="28"/>
          <w:szCs w:val="28"/>
        </w:rPr>
        <w:t xml:space="preserve"> Да, Феликс, такой талант глупо зарывать в землю! Вот так братец! Звезда столичного кафешантана! </w:t>
      </w:r>
      <w:r>
        <w:rPr>
          <w:i/>
          <w:sz w:val="28"/>
          <w:szCs w:val="28"/>
        </w:rPr>
        <w:t>(Смеётся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ЛЕНЬКА.</w:t>
      </w:r>
      <w:r>
        <w:rPr>
          <w:sz w:val="28"/>
          <w:szCs w:val="28"/>
        </w:rPr>
        <w:t xml:space="preserve"> Смейтесь, Николай, или нет, а выглядел его высочество безупречно! Настоящая француженка! </w:t>
      </w:r>
      <w:r>
        <w:rPr>
          <w:i/>
          <w:sz w:val="28"/>
          <w:szCs w:val="28"/>
        </w:rPr>
        <w:t>(Феликсу.)</w:t>
      </w:r>
      <w:r>
        <w:rPr>
          <w:sz w:val="28"/>
          <w:szCs w:val="28"/>
        </w:rPr>
        <w:t xml:space="preserve"> Вы сделаете на этом карьер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Оставьте. Поразвлечься я не прочь, но только ради собственного удовольствия и втайне от семьи. </w:t>
      </w:r>
      <w:r>
        <w:rPr>
          <w:i/>
          <w:sz w:val="28"/>
          <w:szCs w:val="28"/>
        </w:rPr>
        <w:t>(Разоблачается.)</w:t>
      </w:r>
      <w:r>
        <w:rPr>
          <w:sz w:val="28"/>
          <w:szCs w:val="28"/>
        </w:rPr>
        <w:t xml:space="preserve"> Завтра там мой последний седьмой вечер, и я намерен вновь покорить публику новейшими французскими куплетами. А потом – во Франц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Й.</w:t>
      </w:r>
      <w:r>
        <w:rPr>
          <w:sz w:val="28"/>
          <w:szCs w:val="28"/>
        </w:rPr>
        <w:t xml:space="preserve"> Значит, нашей певички больше не буде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Дурачества достаточно. Займусь политическим развратом и сделаюсь масоном! Так я решил, Никола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Й.</w:t>
      </w:r>
      <w:r>
        <w:rPr>
          <w:sz w:val="28"/>
          <w:szCs w:val="28"/>
        </w:rPr>
        <w:t xml:space="preserve"> Решай, как хочешь, но </w:t>
      </w:r>
      <w:r>
        <w:rPr>
          <w:sz w:val="28"/>
          <w:szCs w:val="28"/>
          <w:lang w:val="en-US"/>
        </w:rPr>
        <w:t>mama</w:t>
      </w:r>
      <w:r>
        <w:rPr>
          <w:sz w:val="28"/>
          <w:szCs w:val="28"/>
        </w:rPr>
        <w:t>, если узнае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Я буду твёрдо хранить тайну. Ты ведь тоже не скажешь? И Поленька будет молч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ЛЕНЬКА.</w:t>
      </w:r>
      <w:r>
        <w:rPr>
          <w:sz w:val="28"/>
          <w:szCs w:val="28"/>
        </w:rPr>
        <w:t xml:space="preserve"> Не буду. На что вам всё э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Поймите, красавица, мы в своём роскошном дворце ведём жизнь крайне скучную, мрачную, однообразную. То ли дело ваша гостиная, скромная, сама простота! Хозяйка с самоваром куда драгоценнее шкатулки с бриллиантами, не правда ли, братец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й делает Поленьке знак налить вод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КОЛАЙ.</w:t>
      </w:r>
      <w:r>
        <w:rPr>
          <w:sz w:val="28"/>
          <w:szCs w:val="28"/>
        </w:rPr>
        <w:t xml:space="preserve"> Водка да закуска – веселье по-русски! Шесть вечеров кряду петербургский «Аквариум» был полон народу, и никто, никто не угадал нашего обмана! Поленька, вы, хотя из простых, но кашу варить мастерица! За твой заключительный седьмой вечер, мадам Юсупов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рывается цыганский хор, и действие перемещается в кабак. На сцену цыгане </w:t>
        <w:tab/>
        <w:t>втаскивают еле успевшего нацепить женский наряд Юсупова. Пою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Р ЦЫГАН.</w:t>
      </w:r>
      <w:r>
        <w:rPr>
          <w:sz w:val="28"/>
          <w:szCs w:val="28"/>
        </w:rPr>
        <w:t xml:space="preserve"> Всюду деньги, деньги, деньг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юду деньги без кон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без денег жизнь плох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годится никуд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ходят Распутин и Милордов. Их не окружает толпа, Распутину не целуют руки и не </w:t>
        <w:tab/>
        <w:t>просят благословения. Цыгане и Феликс Юсупов перешёптываются и начинают пе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Ох, какой в стране развра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 наш Гришка конокр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л же – Господи, спаси!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йный царь всея Рус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плодисмен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Р ЦЫГАН.</w:t>
      </w:r>
      <w:r>
        <w:rPr>
          <w:sz w:val="28"/>
          <w:szCs w:val="28"/>
        </w:rPr>
        <w:t xml:space="preserve"> Николай любил кал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Распутин – виногр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иколай проел Росси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Распутин – Петроград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лоса из толпы: «Ещё!», «Ещё про Гришку давай!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Ох ты, Коля, Никола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ж тебе неймё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дно, гессенка тво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Гришкою ... пасётся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озгласы одобрения. Вперёд выходит цыган, нацепивший бороду, в шёлковой рубахе – </w:t>
        <w:tab/>
        <w:t>второй Распутин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ЫГАН.</w:t>
      </w:r>
      <w:r>
        <w:rPr>
          <w:sz w:val="28"/>
          <w:szCs w:val="28"/>
        </w:rPr>
        <w:t xml:space="preserve"> Я люблю тебя, род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люблю тебя за т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под платьем, дорог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ы не носишь ничег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бщий смех. К Милордову подходит челов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ЛОВЕК.</w:t>
      </w:r>
      <w:r>
        <w:rPr>
          <w:sz w:val="28"/>
          <w:szCs w:val="28"/>
        </w:rPr>
        <w:t xml:space="preserve"> Что прикаж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Две бутылки мадеры, остальное – сам знаешь. Тащи, какая получш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ЕЛОВЕК.</w:t>
      </w:r>
      <w:r>
        <w:rPr>
          <w:sz w:val="28"/>
          <w:szCs w:val="28"/>
        </w:rPr>
        <w:t xml:space="preserve"> В лучшем виде! </w:t>
      </w:r>
      <w:r>
        <w:rPr>
          <w:i/>
          <w:sz w:val="28"/>
          <w:szCs w:val="28"/>
        </w:rPr>
        <w:t>(Уходит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Р ЦЫГАН.</w:t>
      </w:r>
      <w:r>
        <w:rPr>
          <w:sz w:val="28"/>
          <w:szCs w:val="28"/>
        </w:rPr>
        <w:t xml:space="preserve"> Всюду деньги, деньги, деньг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юду деньги без кон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без денег жизнь плох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годится никуд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и Милордов садятся за сто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Уж больно хороши цыганские песни, за самую душу дерут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Человек приносит вино. Распутин пьёт. Феликс запевает что-то непотребное по-французс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роша певичка, а, Милордов? Вот как бы мне свальный грех с нею учинит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оумерь свой пыл, Гриша: Россия войной кипит! Сейчас тебе любые связи опасн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Мне никто не указ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подходит к какой-то бабе и смело прижимает её к себ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любил я теб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А.</w:t>
      </w:r>
      <w:r>
        <w:rPr>
          <w:sz w:val="28"/>
          <w:szCs w:val="28"/>
        </w:rPr>
        <w:t xml:space="preserve"> Пусти, не то закрич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Смирись, я тебя похристосую, легче стан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А.</w:t>
      </w:r>
      <w:r>
        <w:rPr>
          <w:sz w:val="28"/>
          <w:szCs w:val="28"/>
        </w:rPr>
        <w:t xml:space="preserve"> Отойди, охальник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Широким шагом идёт на Распутина мужи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Она мне жена! Ишь, удумал чего, анафемник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жик хватает Распутина за грудки и отталкивает его от жен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себя благогласником кличешь, словом святым свой стыд прикрываешь, беспутни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ебе.)</w:t>
      </w:r>
      <w:r>
        <w:rPr>
          <w:sz w:val="28"/>
          <w:szCs w:val="28"/>
        </w:rPr>
        <w:t xml:space="preserve"> Порвал... Мне её сама царицка вышила, а он порвал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ихо, Распутину.)</w:t>
      </w:r>
      <w:r>
        <w:rPr>
          <w:sz w:val="28"/>
          <w:szCs w:val="28"/>
        </w:rPr>
        <w:t xml:space="preserve"> Пойдём отсюда, сосуд благодатный, не то пинка лихого получишь, пьяный ты чёр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смотри, Милордов, он разорвал!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Люди добрые, это кого же в царский дом впустили? Семя вавилонское, блудодея пригрели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Кто ты таков, чтобы на почитаемых царями людей руку поднимать? Доложить царю немедлен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Так ведь он хотел над моей женой надруга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Он в ней беса узрел и решил тебе, слепцу, помочь, а ты на него поклёп возводить?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Не верю тебе, нет в ней бесов! А ты – плут и мошенник! </w:t>
      </w:r>
      <w:r>
        <w:rPr>
          <w:i/>
          <w:sz w:val="28"/>
          <w:szCs w:val="28"/>
        </w:rPr>
        <w:t>(Взбирается на стол.)</w:t>
      </w:r>
      <w:r>
        <w:rPr>
          <w:sz w:val="28"/>
          <w:szCs w:val="28"/>
        </w:rPr>
        <w:t xml:space="preserve"> Люди православные! Настало безбожное, безверное время для России нашей: одной плотью и ради плоти стал жить человек! Я был смиренным монахом, проповедничал, а что теперь? Нет таких насмешек и проклятий, которых бы не изливали на наши головы! Кругом один сатана! Приходится рядиться в мирскую одежду, чтобы живым остаться! И это – в святой Руси нашей! А что тому причиной? Они, пророки и юродивые, которые под благими предлогами скрывают свои дерзост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А.</w:t>
      </w:r>
      <w:r>
        <w:rPr>
          <w:sz w:val="28"/>
          <w:szCs w:val="28"/>
        </w:rPr>
        <w:t xml:space="preserve"> Тише! Распутин всё слыши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А что мне Распутин? Все знают: смошенничал он, дабы при дворе оказаться! Все теперь власти хотят. Царь войну разжёг, а для чего? Чтобы нам, облазнившимся, показать силу свою! А то, что гниёт при нём страна, кто замети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Да ты совсем пьян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И по трезвой то же скажу: рыба с головы портится! А Распутин эту самую голову лживыми баснями дурманит! Слеп народ, да не ве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Что нам слушать тебя, крамольника?! Нанят врагами за деньги этот лихоимец! Долой его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то не пытается утихомирить мужика. Он, сойдя со стола, подходит к Распути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Покайся, пока не поздно, и убирайся в Сибирь, окаянны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Каяться надо в том, что веру не хранили, оттого и попустил нас Господь, оттого и кровь теперь проливае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аспутину приближается Феликс, на ходу разоблачае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Именем царя приказываю тебе покинуть Петербург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i/>
          <w:sz w:val="28"/>
          <w:szCs w:val="28"/>
        </w:rPr>
        <w:t>(Удивлённо.)</w:t>
      </w:r>
      <w:r>
        <w:rPr>
          <w:sz w:val="28"/>
          <w:szCs w:val="28"/>
        </w:rPr>
        <w:t xml:space="preserve"> Так это ты, Маленький?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Только сам Господь может дать нам царя. Наше дело – молиться и награждать всех праведным трудом, тогда и царь будет, и Россия поднимется. А сажать на трон мужика – значит, искушать и ближнего своего, и Господа Бога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Кто та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Князь Феликс Юсуп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А почто в юбку- то обрядился, Феликс, нешто больной какой? Так я тебя скоро вылечу, как юбку ниже колен спущу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Никогда не смей со мной так говорить! Царю всё станет известно, и он прикажет сослать тебя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Фу-ты, ну-ты, ножки гнуты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Я никогда не хотел быть военным, чтобы не пролить чьей бы то ни было крови! Но, движимый любовью к царю и своему Отечеству, готов исполнить любой приказ и освободить Россию от тёмных си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ы, князь, хоть и сидишь высоко, да больно молод - горяч, чтобы угрозы мне чинить! Поднимешь руку – наказан будешь! Жалко мне тебя, Маленький!</w:t>
      </w:r>
      <w:r>
        <w:rPr>
          <w:rFonts w:cs="Franklin Gothic Medium"/>
          <w:sz w:val="28"/>
          <w:szCs w:val="28"/>
        </w:rPr>
        <w:t xml:space="preserve"> Царя-то я по-мужицки уважаю, хоть, может, и грешен в чём против дома царского, но всё невольно, на кресте готов клясться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Уже никто не поверит! Все знают тебя как первого мздоимца Империи, первого распутника, плута и пьяницу! И я, и вся Дума, и весь двор – тебе враги!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bCs/>
          <w:sz w:val="28"/>
          <w:szCs w:val="28"/>
        </w:rPr>
        <w:t>РАСПУТИН.</w:t>
      </w:r>
      <w:r>
        <w:rPr>
          <w:rFonts w:cs="Franklin Gothic Medium"/>
          <w:sz w:val="28"/>
          <w:szCs w:val="28"/>
        </w:rPr>
        <w:t xml:space="preserve"> Сколь вы сильны яму копать человеку и добрые дела его в ничто стави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ем.)</w:t>
      </w:r>
      <w:r>
        <w:rPr>
          <w:sz w:val="28"/>
          <w:szCs w:val="28"/>
        </w:rPr>
        <w:t xml:space="preserve"> Господа! </w:t>
      </w:r>
      <w:r>
        <w:rPr>
          <w:rFonts w:cs="Franklin Gothic Medium"/>
          <w:sz w:val="28"/>
          <w:szCs w:val="28"/>
        </w:rPr>
        <w:t xml:space="preserve">Слыхали же, наверное, и вы, что он мылся в бане с двенадцатью великосветскими дамами, которые его мыли. 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</w:rPr>
      </w:pPr>
      <w:r>
        <w:rPr>
          <w:rFonts w:cs="Franklin Gothic Medium"/>
          <w:i/>
          <w:sz w:val="28"/>
          <w:szCs w:val="28"/>
        </w:rPr>
        <w:t>Общий вздох возмущения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>Верно это? Или про тебя лгут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bCs/>
          <w:sz w:val="28"/>
          <w:szCs w:val="28"/>
        </w:rPr>
        <w:t>РАСПУТИН.</w:t>
      </w:r>
      <w:r>
        <w:rPr>
          <w:rFonts w:cs="Franklin Gothic Medium"/>
          <w:sz w:val="28"/>
          <w:szCs w:val="28"/>
        </w:rPr>
        <w:t xml:space="preserve"> Так то ради смирения... Они все графини и княгини, и меня грязного мужика мыли... Чтобы их унизи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ЕЛИКС.</w:t>
      </w:r>
      <w:r>
        <w:rPr>
          <w:sz w:val="28"/>
          <w:szCs w:val="28"/>
        </w:rPr>
        <w:t xml:space="preserve"> </w:t>
      </w:r>
      <w:r>
        <w:rPr>
          <w:rFonts w:cs="Franklin Gothic Medium"/>
          <w:sz w:val="28"/>
          <w:szCs w:val="28"/>
        </w:rPr>
        <w:t xml:space="preserve">Но это же гадость. Да и кроме того: постоянное пьянство, безудержный разврат - вот дела истинного праведника!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РАСПУТИН.</w:t>
      </w:r>
      <w:r>
        <w:rPr>
          <w:rFonts w:cs="Franklin Gothic Medium"/>
          <w:sz w:val="28"/>
          <w:szCs w:val="28"/>
        </w:rPr>
        <w:t xml:space="preserve"> У каждого человека, чтобы не превозносился, бывает свой недостаток. Ты мужеложствуешь и носишь бабскую одёжу – это твой огрех! Я пью да баб христосую... Рази ж это мешает проявляться во мне Божьей силе?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ФЕЛИКС.</w:t>
      </w:r>
      <w:r>
        <w:rPr>
          <w:rFonts w:cs="Franklin Gothic Medium"/>
          <w:sz w:val="28"/>
          <w:szCs w:val="28"/>
        </w:rPr>
        <w:t xml:space="preserve"> Я отвечу тебе. Но своим способом!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</w:rPr>
      </w:pPr>
      <w:r>
        <w:rPr>
          <w:rFonts w:cs="Franklin Gothic Medium"/>
          <w:i/>
          <w:sz w:val="28"/>
          <w:szCs w:val="28"/>
        </w:rPr>
        <w:t>Феликс позорно покидает увеселительное заведение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ЖИК.</w:t>
      </w:r>
      <w:r>
        <w:rPr>
          <w:sz w:val="28"/>
          <w:szCs w:val="28"/>
        </w:rPr>
        <w:t xml:space="preserve"> Рубаху твою баба моя заштопает. Простишь меня, Григорий? Уж больно разгорелся я... Благослов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благословляет его, лезет в карманы, выкладывает на стол ассигн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Мадеры! На все! Гулять буде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Цыгане поют. Распутин пьёт, веселится вместе со все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Жить стало трудно. Все газеты кричали наперебой, обвиняя Григория в разврате и пьянстве, выставляя его одного истинной причиной общей военной слабости и проигрыше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ало одно: самодержец по-прежнему безрассудно верил своей жене и защищал Распутина, сколько было сил. Я предлагал скрыться на время в Покровском, бежать за границу и даже покаяться, наконец, перед всеми и открыть правду, чтобы сохранить жизнь. Григорий, сам себе враг, решил идти до ко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вартира на Гороховой, 64. Позднее утро. Милордов пьёт чай из блюдца. Распутин </w:t>
        <w:tab/>
        <w:t xml:space="preserve">одетый лежит в кровати, кряхтит, стонет от головной боли. Что-то вдруг вспомнив, </w:t>
        <w:tab/>
        <w:t>вскакивает и проверяет содержимое своих карман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сего тридцать две копейки. Ужель мы вчера всё саданули?.. Мадерцы бы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Звонят в дверной колокольчи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Вот, опять просителей полон дом будет. Кому ты в таком виде, благодетель наш, понадобишься, окромя жандармов и прочей сволочи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ходит Сазонов. На вид лет тридцати, сухощав, с бородкой жиденькой, почти Мефистофель. Улыбается во весь ро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Здравия тебе, Григорий Ефимыч! </w:t>
      </w:r>
      <w:r>
        <w:rPr>
          <w:i/>
          <w:sz w:val="28"/>
          <w:szCs w:val="28"/>
        </w:rPr>
        <w:t>(Выставляет на стол бутылку.)</w:t>
      </w:r>
      <w:r>
        <w:rPr>
          <w:sz w:val="28"/>
          <w:szCs w:val="28"/>
        </w:rPr>
        <w:t xml:space="preserve"> Вот, лакай в удовольствие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хлещет ви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гче стал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Откель ты, ангел такой, выискал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Подглядывал, как ты вечор дюжины три бутылей осушил, вот и решил: ломит, поди, голову у Ефимыча, навещу!.. Да ты не смотри на меня так, будто дыру протираешь: газетчик я, Сазон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А-а, печать, стало быть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Печать – сила большая. Вот накатаю статейку про вчерашний твой беспорядок – живёхонько из столицы убежиш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У нас от таких газет одна польза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На весь тираж вас не хват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Это что ж, начал за здравие, а кончаешь руганью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Что тебе от нас нуж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Не мне, государству. </w:t>
      </w:r>
      <w:r>
        <w:rPr>
          <w:i/>
          <w:sz w:val="28"/>
          <w:szCs w:val="28"/>
        </w:rPr>
        <w:t>(Показывает Распутину несколько фотографий.)</w:t>
      </w:r>
      <w:r>
        <w:rPr>
          <w:sz w:val="28"/>
          <w:szCs w:val="28"/>
        </w:rPr>
        <w:t xml:space="preserve"> Вот, погляди, узнал себ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Сядь. Как кличу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Егори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А ты кто, Егори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В каком смысл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Чужеумник али своё слово имее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Вот ты о чём... Я не один: за мной люди стоят. Пойми, Григорий Ефимыч, время теперь неспокойное: война, армейцы бунтуют, казну воруют, а у солдат животы от голода лопаются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Бог даст, всё устрои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Неумно сейчас на Бога уповать. Исход этих событий непредсказуем. Власть предержащие не справляются со страной. Прошу тебя от имени всех, кому дороги православие, самодержавие и народность: уезжай. Пощади Россию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бросает перед ним пачку фотограф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Забирай и катись отсюда калачико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Вот что... Я с миром пришёл тебя просить, ты вздумал гнать меня. А как снимки эти в газете да во дворце окажутся, что тогда петь буде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устое: клеветой и поруганьями меня с места не тронешь! Прикажу Папке, он твою печать уберёт! </w:t>
      </w:r>
      <w:r>
        <w:rPr>
          <w:i/>
          <w:sz w:val="28"/>
          <w:szCs w:val="28"/>
        </w:rPr>
        <w:t>(Высыпает мелочь на стол.)</w:t>
      </w:r>
      <w:r>
        <w:rPr>
          <w:sz w:val="28"/>
          <w:szCs w:val="28"/>
        </w:rPr>
        <w:t xml:space="preserve"> Тут копейки за то, что пяток раз глотнул. Милордов, выведи этого упыря, пока горя не вышло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Постойте. Мы с вами договоримся. Двести тысяч за то, чтобы вы немедленно покинули город! За одно ваше слово я готов здесь уничтожить эти улики. Никто о них не узнает. Больше того, я завтра же выпущу статью о том, что Распутин посчитал пребывание подле императора бесполезным и уехал, куда неизвестно, пусть ищу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ебе гореть в геенне огненной! Убирайся с такими речами и забудь, что приходил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выпроваживает Сазонова, возле двери останавлива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Мне приказано передать лично тебе эту записку. Высокие люди надеются. Прочти, Милордов, и поймёшь, что вы окончательно попалис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читает записку, прячет её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авайтесь или бегите! Иначе – охот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уз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Как раз про охоту. Был со мной такой случай. Шёл я по лесу, уставший, одинокий, и навстречу мне – волк. Глазами сверкает, зубами щерится – вот-вот нападёт, ей-богу! Хитрый попался, зараза, всё сзади крадётся, норовит половчее прыгнуть! Что делать? Бежать – догонит! Как спастись? Рыкнул я тогда по-звериному – и на четвереньки, будто сам его загрызть хочу! И перехитрил-таки: побежал зверь, поджал хвост! Вот оно как бывает... Передай своим людям этот сказ и упреди, что на всякого хищника управу можно найт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Мда... Значит, охот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С умным охотником резвиться всякая добыча согласится! Только вот слабый охотник сам добычей и становится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зонов хитро улыбае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АЗОНОВ.</w:t>
      </w:r>
      <w:r>
        <w:rPr>
          <w:sz w:val="28"/>
          <w:szCs w:val="28"/>
        </w:rPr>
        <w:t xml:space="preserve"> Скоро проявится, за кем сил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зонов уходит. Милордов возвращается в комнату, глотает мадер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от пискун... Ну, мы ему глотку заткнё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Неправильно живёшь, Григорий Ефимыч! Много воронья над тобой – стрельни, распугай, покуда не поздно, - сожрут ведь, ирод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Я в Бога верую. Как ему угодно, так и стан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Нет его, Бога-то! Кабы он был, разве допустил юродство такое? Кровью невинно убиенных детей земля пропитана, Россия от голода стонет, а Николай картины малюет да красками потешается и молчит! Вразуми ты его, Григорий, как прежде, словом пророческим, пусть снова повери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 тронь Папку! Он войны никогда не хоте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Отчего же ввязал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По безволию своему. От него и страдает. Видел бы ты, друг Милордов, как ходит он тенью из угла в угол и без слёз плачет! Жалко мне его... Не жилец он... И Мамка при нём сникла... Болит за них душ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моё нутро от боли полыхает. За жизнь нашу несуразную. Сиднем сидит в голове посох твой оставленный. Знак уж больно нехороший для того, кто путь начинает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</w:t>
      </w:r>
      <w:r>
        <w:rPr>
          <w:rFonts w:cs="Franklin Gothic Medium"/>
          <w:sz w:val="28"/>
          <w:szCs w:val="28"/>
        </w:rPr>
        <w:t>Да чего теперь об ём говорить-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адём м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Бог сохрани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Бог Богом, а пожить хоч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Умишко мой тебя не распознает никак: упасть, что ль, боишь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Рогатиной разойдутся пути наши, Григорий. Все на тебя, что волк на овцу, смотрят, а я при тебе мишенью стою. В меня-то за какие грехи целить?.. Вот что: не уйдём вместе – один уйд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Страш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Боюсь одного: маму потеряем. Утратит она в тебя веру, охладеет – оба погибнем. Нужно съездить в царское, утешить её, сделать что-нибудь этакое... Ты же свято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смеётся как безумны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Это кто тут святой? Вы из меня чудотворца слепили, жисть мою оболгали с головы до ног, а я – скромный молитвенник, по Божьей указке сюда пришёл. Вся моя благодать – вера в Господа тех, кто моей молитвы просит. Бес несчастный всю Рассею восстановил, как на разбойника! Боженька, дай терпения, загради уста врагам, сохрани своих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подносит к лицу Милордова кукиш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! Видел? Не уйду, покуда Папке с Мамкой гожусь! А ты иди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Поплёлся за тобой, как мышь на сало, того и гляди замок щёлкнет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ордов хватает Распутина за плечи, трясёт, что есть си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жать надо, Гриша! Бежать от царей, что от проказы! Ведь этот негодный по что припёрся? Бумажку принёс, по которой меня просят заступиться за родину и тебя фомкою укокошить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мерно шагает, качаясь вперёд-назад от раздум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ы беги. Отрекись от меня, как Пётр от Христа, и бе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А ты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внезапно останавливается. Широко раскрыв глаза, подёргивая бородой, начинает трястись всем телом, потом возносит над головой крест, крич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Мы, Григорий Первый и Последний, конокрад и тайный самодержец всея Руси, объявляем всей нашей подзаборной, банной, министерской и прочей сволочи: пребываем в аду кромешном и каждый день с сатанинского благословения в баньке паримся! На подлинном верно подданным Его Скотского Величества задним копытом намертво припечатано: Гришка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с силой бросает крест себе под ноги, начинает на нём танцевать, припевая: «Ах ты, сукин сын, камаринский мужик!..». Милордов решительно удаляется. Темно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.</w:t>
      </w:r>
      <w:r>
        <w:rPr>
          <w:sz w:val="28"/>
          <w:szCs w:val="28"/>
        </w:rPr>
        <w:t xml:space="preserve"> Тьфу! Говорить с ним – что против ветра плевать. Я вернулся в Покровское. Скажете, струсил, смалодушничал? Пусть так и будет. Но долее оставаться в Петрограде было невмоготу: меня непременно вынудили бы вонзить нож в его спину или погибнуть вместе с ним. Капкан, расставленный против Григория, грозил скорым щелчком. Проснись в нём истинный пророческий дар, он, заметив это, не повёлся бы на приманку – ан нет: случилось инач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И ПРОБИЛ ЧАС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аспутин и сын его Дмитрий за столом. Вино, рыба, чёрный хлеб, мёд – вся его </w:t>
        <w:tab/>
        <w:t xml:space="preserve">любимая </w:t>
        <w:tab/>
        <w:t>ед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Где сёстр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МИТРИЙ.</w:t>
      </w:r>
      <w:r>
        <w:rPr>
          <w:sz w:val="28"/>
          <w:szCs w:val="28"/>
        </w:rPr>
        <w:t xml:space="preserve"> Спя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идёт к бюро, достаёт пачку ассигнац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ут их приданое – три тысячи рублям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МИТРИЙ.</w:t>
      </w:r>
      <w:r>
        <w:rPr>
          <w:sz w:val="28"/>
          <w:szCs w:val="28"/>
        </w:rPr>
        <w:t xml:space="preserve"> Простил бы мать, отец. Как тебя в доме не стало, она словно сиротинушкой горькой сделалась, ей-богу! Всё молчала да сквозь окошко на дорогу глядела: не идёшь, не возвращаешься ли... Дядя Никола матушку нашу от верной гибели спас: она чуть руки на себя не наложила. Он пригрел её, приголубил, так она чёрный убор сняла да хоть улыбаться стал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Спаситель он, значит, душа окаянная! Затуманил ей голову моей погибелью, принял вдову смиренную да пошёл с нею в цацки играть! Да ведь я-то жив, не умер ещё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МИТРИЙ.</w:t>
      </w:r>
      <w:r>
        <w:rPr>
          <w:sz w:val="28"/>
          <w:szCs w:val="28"/>
        </w:rPr>
        <w:t xml:space="preserve"> Она того не ведала. Пр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Я не зол на них, Митрий, добро, что так вышло, пускай любятся, коли Бог повеле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МИТРИЙ.</w:t>
      </w:r>
      <w:r>
        <w:rPr>
          <w:sz w:val="28"/>
          <w:szCs w:val="28"/>
        </w:rPr>
        <w:t xml:space="preserve"> Вернёмся в Покровское, опять семьёй заживём. На что тебе эти дворцы и арки? Люди тут поганые, много зла против тебя имею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Цыть! Не смей оговаривать! К чистому всегда грязь липнет! Кто только злых видит, тот сам злой! Добро помнить надо, а клевету, позор напрасный забывать. Этому Господь нас учит. Так и живи всегда. Поезжай к матери, коли здесь не сгодился. И сестёр забира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МИТРИЙ.</w:t>
      </w:r>
      <w:r>
        <w:rPr>
          <w:sz w:val="28"/>
          <w:szCs w:val="28"/>
        </w:rPr>
        <w:t xml:space="preserve"> Мы тебя не остави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Оставите, знаю, что оставите. С матерью за меня молитес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онят в дверь. Входит Юсупов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Это я, Григорий Ефимович, минута в минуту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екратно целуютс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у, и целуешь ты меня, Маленький, будто Иуда... Пойдём. Ступай вперёд, вперёд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и Юсупов уходят. Мертвенно-бледный Дмитрий стоит в немом молчании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 xml:space="preserve">Темнота. В другой стороне, в пятне света, – тумба с телефонным </w:t>
        <w:tab/>
        <w:t xml:space="preserve">аппаратом и кресло, в </w:t>
        <w:tab/>
        <w:t>котором сидит Аликс, в ночной рубашке, со свечой в руках, в слезах молится, почти беззвуч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АЛИКС.</w:t>
      </w:r>
      <w:r>
        <w:rPr>
          <w:rFonts w:cs="Franklin Gothic Medium"/>
          <w:sz w:val="28"/>
          <w:szCs w:val="28"/>
        </w:rPr>
        <w:t xml:space="preserve"> Всемогущий Боже, умилосердись над бедным Русским народом и дай ему познать, на что Ты его сотворил! Спаситель мира, Иисусе Христе, Ты отверз очи слепорожденному - открой глаза и нашему Русскому народу, дабы он познал Волю Твою святую, отрекся от всего дурного и стал народом богобоязненным, разумным, трезвым, трудолюбивым и честным! Аминь. 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ходит Вырубов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Почему теперь не спи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Неспокойно, Аннушка! Лампадка перед его образом, им самим зажжённая, угасла! Алексей в ту же минуту так закричал во сне, милый, что всю дворня перепугалась! Позвони Григорию, узнай, всё ли в порядк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Я исполню, Государыня, только Вы сейчас же должны почив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Нет, не могу. Страшно мне! Звони скоре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ырубова подходит к телефону, звони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(В трубку.) Шестьдесят четыре – шестьсот сорок шесть, из Царского, Вырубова! Нужен отец Григорий! Что значит – нет? Кто приходил?.. Аликс, за ним заезжал князь Юсупов, но до сих пор не вернул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У нас отнимут его, и мы умрём! Так он сказыв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Нужно немедля побеспокоить князя и узнать, где Григори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ИКС.</w:t>
      </w:r>
      <w:r>
        <w:rPr>
          <w:sz w:val="28"/>
          <w:szCs w:val="28"/>
        </w:rPr>
        <w:t xml:space="preserve"> Действуй, Аннушка, действу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Луч выхватывает из темноты Распутина. Вбегает Вырубова, сталкивается с </w:t>
        <w:tab/>
        <w:t>Распутиным, падает в его объят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ЫРУБОВА. </w:t>
      </w:r>
      <w:r>
        <w:rPr>
          <w:sz w:val="28"/>
          <w:szCs w:val="28"/>
        </w:rPr>
        <w:t>Ах, Гриша, тебя убить хотя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Знаю... Знаю... Меня убьют – царей не станет, за это бою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ЫРУБОВА. </w:t>
      </w:r>
      <w:r>
        <w:rPr>
          <w:sz w:val="28"/>
          <w:szCs w:val="28"/>
        </w:rPr>
        <w:t>Отмени все встреч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Поздно. Не могу 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ЫРУБОВА. </w:t>
      </w:r>
      <w:r>
        <w:rPr>
          <w:sz w:val="28"/>
          <w:szCs w:val="28"/>
        </w:rPr>
        <w:t>Тогда, по крайней мере, упреди меня, куда собрал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Это не моя во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РУБОВА.</w:t>
      </w:r>
      <w:r>
        <w:rPr>
          <w:sz w:val="28"/>
          <w:szCs w:val="28"/>
        </w:rPr>
        <w:t xml:space="preserve"> Протопопов говорил, что заговорщики мыслят посадить на трон царевича и отдать регентство великому князю Николаю, а тебя сослать в Сибирь либо казнить. Подумай, может, останешься дома, хотя бы сегодня, твоя жизнь нужна Их Величества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СПУТИН. </w:t>
      </w:r>
      <w:r>
        <w:rPr>
          <w:sz w:val="28"/>
          <w:szCs w:val="28"/>
        </w:rPr>
        <w:t>Не стой на пути. Умру, когда Богу будет угодно. (Отталкивает её.) Пуст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ловицы скрипят – Распутин идёт. Луч высвечивает его рядом с Юсуповым. Сверху слышны весёлые звуки граммофона, женские голоса и аплодисменты. Появляется стол с вином и сладостями. В центре – дорогое хрустальное распя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зачем меня сюда привёз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Юсупов прячет ру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уже говорил: мою жену постоянно изводят головные боли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Так веди её сю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Ирина сейчас наверху с гостями. Сказала, что спустится, как только освободится. Ты ешь, Григорий, пей, мадера южная, из Ливадии специально тебе доставле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Сам поднимусь к 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ервно.)</w:t>
      </w:r>
      <w:r>
        <w:rPr>
          <w:sz w:val="28"/>
          <w:szCs w:val="28"/>
        </w:rPr>
        <w:t xml:space="preserve"> Это лишнее. Она скоро будет зде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Не люблю ожидать... Пойди и скажи ей, что, коли сей же час не придёт, я уйд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путин ходит по комнате, берёт в руки хрустальное распятие, молится, потом делает глоток из бокала с вином, морщится, сплёвывает и разбивает сосуд об по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ьфу! Дрянь эта Ливадийская! </w:t>
      </w:r>
      <w:r>
        <w:rPr>
          <w:i/>
          <w:sz w:val="28"/>
          <w:szCs w:val="28"/>
        </w:rPr>
        <w:t>(Оборачивается на Юсупова.)</w:t>
      </w:r>
      <w:r>
        <w:rPr>
          <w:sz w:val="28"/>
          <w:szCs w:val="28"/>
        </w:rPr>
        <w:t xml:space="preserve"> Ты ещё не пошёл к не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Юсупов направляет на Распутина револьвер. Пауз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-то думаю: что он всё время руки прячет?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Тебе отсюда живым не выйт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пятно света входит следователь чрезвычайной комиссии Руднев, пробует ви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Наверняка, отравлено... </w:t>
      </w:r>
      <w:r>
        <w:rPr>
          <w:i/>
          <w:sz w:val="28"/>
          <w:szCs w:val="28"/>
        </w:rPr>
        <w:t>(Юсупову.)</w:t>
      </w:r>
      <w:r>
        <w:rPr>
          <w:sz w:val="28"/>
          <w:szCs w:val="28"/>
        </w:rPr>
        <w:t xml:space="preserve"> Где остальные убийцы, князь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супов роняет пистолет. Распутин опускается на коле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СПУТИН.</w:t>
      </w:r>
      <w:r>
        <w:rPr>
          <w:sz w:val="28"/>
          <w:szCs w:val="28"/>
        </w:rPr>
        <w:t xml:space="preserve"> Вот и всё... Вот и конец мой, Господи! Я ухожу туда, откуда приш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юсь перед тобою в делах земных! Нёс я свой крест смиренно, босым шёл по твоей земле... Молился за добрых и злых, не отличал врагов от друзей – все мы ровня будем, прости их... И не святой я вовсе, хотя и не гнал от себя веру; и не пьяница, хотя и любил выпить; и не блудодей, хоть и баб щупал. Жил я мужиком – мужиком и помер, мужиком и помянут меня в народе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лордов, друг, помнишь, как лихо мы коней уводили, как уберёг ты меня от суда волостного? Теперь я перед Судом Божьим, от него уж никому не уберечься... Рано, знаю, да не по своей волюшке, - и то дело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сковья, мать детей моих, береги их от языков злых и деяний порочных и меня, мужика свово, в сердце держи да молитвами вспоминай: пока молитва жива, я рядышком буду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пка, Царь родной, Мамка, берегли вы меня, сколько могли... Господь не оставит вас. Храните веру, до дня последнего не теряйте надежды на спасение сына – мученика Алексея. Молитесь, и я воскресну в молитвах ваших, и сотворится мечта, чтобы народ православный и царь самодержавный – и никого между ними!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утин встаёт в рост, запев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же, Царя хран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й, державны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ствуй во слав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славу на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 нему присоединяются Пуришкевич и Юсуп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цена постепенно погружается в полную темно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Р.</w:t>
      </w:r>
      <w:r>
        <w:rPr>
          <w:sz w:val="28"/>
          <w:szCs w:val="28"/>
        </w:rPr>
        <w:t xml:space="preserve"> Царствуй на страх враг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ь Православ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же, Цар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я хра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Гимн обрывается на полуслове. В совершенной темноте щёлкает выстрел. </w:t>
        <w:tab/>
        <w:t>Напряжённая тиш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пятне света – запыхавшийся городов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РОДОВОЙ.</w:t>
      </w:r>
      <w:r>
        <w:rPr>
          <w:sz w:val="28"/>
          <w:szCs w:val="28"/>
        </w:rPr>
        <w:t xml:space="preserve"> Городовой Власюк! Кто стрелял?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уришкевич подходит к городовом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ПУРИШКЕВИЧ.</w:t>
      </w:r>
      <w:r>
        <w:rPr>
          <w:rFonts w:cs="Franklin Gothic Medium"/>
          <w:sz w:val="28"/>
          <w:szCs w:val="28"/>
        </w:rPr>
        <w:t xml:space="preserve"> Ты меня знаешь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ГОРОДОВОЙ.</w:t>
      </w:r>
      <w:r>
        <w:rPr>
          <w:rFonts w:cs="Franklin Gothic Medium"/>
          <w:sz w:val="28"/>
          <w:szCs w:val="28"/>
        </w:rPr>
        <w:t xml:space="preserve"> Так точно, знаю. Член Государственной Думы Владимир Пуришкевич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ПУРИШКЕВИЧ.</w:t>
      </w:r>
      <w:r>
        <w:rPr>
          <w:rFonts w:cs="Franklin Gothic Medium"/>
          <w:sz w:val="28"/>
          <w:szCs w:val="28"/>
        </w:rPr>
        <w:t xml:space="preserve"> Верно. Ответь мне по совести: ты хочешь победы русскому оружию над немецким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ГОРОДОВОЙ.</w:t>
      </w:r>
      <w:r>
        <w:rPr>
          <w:rFonts w:cs="Franklin Gothic Medium"/>
          <w:sz w:val="28"/>
          <w:szCs w:val="28"/>
        </w:rPr>
        <w:t xml:space="preserve"> Так точно, Ваше Превосходительство! Люблю царя и отечество, потому хочу русским победы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ПУРИШКЕВИЧ.</w:t>
      </w:r>
      <w:r>
        <w:rPr>
          <w:rFonts w:cs="Franklin Gothic Medium"/>
          <w:sz w:val="28"/>
          <w:szCs w:val="28"/>
        </w:rPr>
        <w:t xml:space="preserve"> А знаешь ли, кто злейший враг царя и России, кто царицу в руки забрал и расправляется через неё с русским народом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ГОРОДОВОЙ.</w:t>
      </w:r>
      <w:r>
        <w:rPr>
          <w:rFonts w:cs="Franklin Gothic Medium"/>
          <w:sz w:val="28"/>
          <w:szCs w:val="28"/>
        </w:rPr>
        <w:t xml:space="preserve"> Так точно, знаю. Гришка Распутин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ПУРИШКЕВИЧ.</w:t>
      </w:r>
      <w:r>
        <w:rPr>
          <w:rFonts w:cs="Franklin Gothic Medium"/>
          <w:sz w:val="28"/>
          <w:szCs w:val="28"/>
        </w:rPr>
        <w:t xml:space="preserve"> Ну, братец, его уже нет: мы стреляли в него и убили. Ты слышал; но скажешь, если тебя спросят: «Знать не знаю». Скажешь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ГОРОДОВОЙ.</w:t>
      </w:r>
      <w:r>
        <w:rPr>
          <w:rFonts w:cs="Franklin Gothic Medium"/>
          <w:sz w:val="28"/>
          <w:szCs w:val="28"/>
        </w:rPr>
        <w:t xml:space="preserve"> Ваше Превосходительство, если спросят без присяги, то так и скажу. А на присягу поведут – грех соврать будет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ПУРИШКЕВИЧ.</w:t>
      </w:r>
      <w:r>
        <w:rPr>
          <w:rFonts w:cs="Franklin Gothic Medium"/>
          <w:sz w:val="28"/>
          <w:szCs w:val="28"/>
        </w:rPr>
        <w:t xml:space="preserve"> Ступай с миром, служивый. И помни: Россия от Гришки теперь свободна!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родовой с ужасом в глазах отходит. Свет ищет персонаж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Мятущийся луч останавливается на едва справляющемся с собой Юсупове. К нему </w:t>
        <w:tab/>
        <w:t>подходит Рудне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УДНЕВ. </w:t>
      </w:r>
      <w:r>
        <w:rPr>
          <w:sz w:val="28"/>
          <w:szCs w:val="28"/>
        </w:rPr>
        <w:t>Городовой слышал выстрелы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убил соба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Имя которой – Григорий Ефимович Распутин. Это так же верно, как и то, что вы заезжали за ним ночью и привезли во дворец, где всё было готово к началу чудовищного спектакля, закончившегося убийств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убил соба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Разумнее во всём признаться, нежели упорствовать и повторять ложь! Ваше причастие к исчезновению Распутина мною почти доказано. Всех занимает лишь один вопрос: где труп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ничего не скажу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етовом круге показывается Пуришкевич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УРИШКЕВИЧ.</w:t>
      </w:r>
      <w:r>
        <w:rPr>
          <w:sz w:val="28"/>
          <w:szCs w:val="28"/>
        </w:rPr>
        <w:t xml:space="preserve"> Вам его не найти. Он надёжно спрятан. Заявляю официально: князь тут ни при чём! Он стрелял в дворовую собаку. Можете не верить, вы нам не судь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Я следователь. Судить вас будут други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УРИШКЕВИЧ.</w:t>
      </w:r>
      <w:r>
        <w:rPr>
          <w:sz w:val="28"/>
          <w:szCs w:val="28"/>
        </w:rPr>
        <w:t xml:space="preserve"> Кто? Каков бы ни был человек, какой бы смертью ни умер, - Господь ему судья, единый и правед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Если так, то там </w:t>
      </w:r>
      <w:r>
        <w:rPr>
          <w:i/>
          <w:sz w:val="28"/>
          <w:szCs w:val="28"/>
        </w:rPr>
        <w:t>(показывает на небо)</w:t>
      </w:r>
      <w:r>
        <w:rPr>
          <w:sz w:val="28"/>
          <w:szCs w:val="28"/>
        </w:rPr>
        <w:t xml:space="preserve"> вам туго придётся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бегает Головина, она необычайно взволнована. Подбегает к Юсупову, трясёт ег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Где он?.. Где он? Что ты с ним сделал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Я не видел его несколько д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Не лги, Феликс, ты заезжал к нему около полуноч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ЮСУПОВ.</w:t>
      </w:r>
      <w:r>
        <w:rPr>
          <w:sz w:val="28"/>
          <w:szCs w:val="28"/>
        </w:rPr>
        <w:t xml:space="preserve"> Ах, это... Я поговорил с ним минуты три и сразу уех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ОЛОВИНА.</w:t>
      </w:r>
      <w:r>
        <w:rPr>
          <w:sz w:val="28"/>
          <w:szCs w:val="28"/>
        </w:rPr>
        <w:t xml:space="preserve"> Ты лжёшь! Что мы без него? </w:t>
      </w:r>
      <w:r>
        <w:rPr>
          <w:i/>
          <w:sz w:val="28"/>
          <w:szCs w:val="28"/>
        </w:rPr>
        <w:t>(В слезах.)</w:t>
      </w:r>
      <w:r>
        <w:rPr>
          <w:sz w:val="28"/>
          <w:szCs w:val="28"/>
        </w:rPr>
        <w:t xml:space="preserve"> Нет, он жив, он не может умереть, пока больна Россия! Я готова на любые меры, чтобы найти его и верну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Ничто уже не поможет. Он мёрт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Луч гаснет. Резкий музыкальный взрыв. Слышен бой колоко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ИЛОРДОВ. </w:t>
      </w:r>
      <w:r>
        <w:rPr>
          <w:sz w:val="28"/>
          <w:szCs w:val="28"/>
        </w:rPr>
        <w:t>Говорят, что за неделю до смерти Распутин завещал: «Если меня убьют мои братья-крестьяне, то царю некого будет опасаться: дети его ещё сотню лет будут править Россией. Если мою кровь прольют дворянские звания, то не смогут они отмыть руки двадцать пять лет: брат будет убивать брата. Если же царского рода будут убийцы, то ни один из семьи не проживёт больше двух лет: всех перебьёт русский народ! Я уже не в живых. Молитесь за меня. Григорий». Предсказание оказалось точным: через семьдесят семь дней после убийства Распутина Николай от престола отрёкс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b/>
          <w:b/>
          <w:sz w:val="28"/>
          <w:szCs w:val="28"/>
        </w:rPr>
      </w:pPr>
      <w:r>
        <w:rPr>
          <w:rFonts w:cs="Franklin Gothic Medium"/>
          <w:b/>
          <w:sz w:val="28"/>
          <w:szCs w:val="28"/>
        </w:rPr>
        <w:t>УМЕР, ЧТОБЫ ЖИТЬ.</w:t>
      </w:r>
    </w:p>
    <w:p>
      <w:pPr>
        <w:pStyle w:val="Normal"/>
        <w:jc w:val="both"/>
        <w:rPr/>
      </w:pPr>
      <w:r>
        <w:rPr>
          <w:rFonts w:cs="Franklin Gothic Medium"/>
          <w:sz w:val="28"/>
          <w:szCs w:val="28"/>
        </w:rPr>
        <w:tab/>
      </w:r>
      <w:r>
        <w:rPr>
          <w:rFonts w:cs="Franklin Gothic Medium"/>
          <w:i/>
          <w:sz w:val="28"/>
          <w:szCs w:val="28"/>
        </w:rPr>
        <w:t>Лёд Малой Невки. Группы разновозрастных мужчин и женщин, одетых по-</w:t>
        <w:tab/>
        <w:t xml:space="preserve">весеннему, </w:t>
        <w:tab/>
        <w:t xml:space="preserve">располагаются в разных местах. Среди них – священник. Милордов </w:t>
        <w:tab/>
        <w:t>завершает рассказ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Это всё. Что происходило потом, достоверно не знаю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>- Вот так дела! Стало быть, вы оба обманщики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Про это не мне решать. Только руки мои перед ним чисты: что убили его – от вас впервые слышу. Хотя и знал, что этим всё кончится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sz w:val="28"/>
          <w:szCs w:val="28"/>
        </w:rPr>
        <w:tab/>
      </w:r>
      <w:r>
        <w:rPr>
          <w:rFonts w:cs="Franklin Gothic Medium"/>
          <w:i/>
          <w:sz w:val="28"/>
          <w:szCs w:val="28"/>
        </w:rPr>
        <w:t>Милордов снимает головной убор, смотрит в небо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>Прощай, брат Григорий! Да благословит Господь исход твой. Пусть там лучше тебе будет, чем здесь. Пусть примут душу твою и поведут её путями, какими Бог повелит. Пусть милость его да пребудет с тобой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sz w:val="28"/>
          <w:szCs w:val="28"/>
        </w:rPr>
        <w:tab/>
      </w:r>
      <w:r>
        <w:rPr>
          <w:rFonts w:cs="Franklin Gothic Medium"/>
          <w:i/>
          <w:sz w:val="28"/>
          <w:szCs w:val="28"/>
        </w:rPr>
        <w:t>Милордову дают поминальную чарку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ab/>
        <w:t>Помнишь, как басню про воробья и паву мне сказывал? Одна перьями своими величалась, другой от скромности жался и ей завидовал, а как пришла нужда полететь, воробей быстро в небо поднялся, а пава осталась на месте, только в хвост ему посмотрела. Так и ты к небу вознёсся, а я тут стою. К тебе, живому, приехал, но даже могилы твоей не нашёл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>- Не сокрушайся, мил человек, жив наш Григорий, он только от нас отлучился и в ином месте живёт. Туда же и ты в своё время перейдёшь – и увидитесь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СВЯЩЕННИК</w:t>
      </w:r>
      <w:r>
        <w:rPr>
          <w:rFonts w:cs="Franklin Gothic Medium"/>
          <w:sz w:val="28"/>
          <w:szCs w:val="28"/>
        </w:rPr>
        <w:t>. Господь да утешит вас всех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sz w:val="28"/>
          <w:szCs w:val="28"/>
        </w:rPr>
        <w:t>- Стоял последний царский март. Отбив крышку гроба, солдаты палками вытащили труп, так и не решившись коснуться его руками, взвалили на костёр, полили керосином и зажгли. Ледяной мартовский ветер разносил едкий, зловонный дым по всему Парголовскому лесу, что в пятнадцати вёрстах от Петрограда. Боязливая, неподвижная толпа мужиков наблюдала это святотатство. Когда пламя справилось, пепел собрали и погребли под снегом.</w:t>
      </w:r>
      <w:r>
        <w:rPr>
          <w:rFonts w:cs="Franklin Gothic Medium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СВЯЩЕННИК</w:t>
      </w:r>
      <w:r>
        <w:rPr>
          <w:rFonts w:cs="Franklin Gothic Medium"/>
          <w:sz w:val="28"/>
          <w:szCs w:val="28"/>
        </w:rPr>
        <w:t>. Упокой душу раба твоего, новопреставленного Григория..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sz w:val="28"/>
          <w:szCs w:val="28"/>
        </w:rPr>
        <w:tab/>
      </w:r>
      <w:r>
        <w:rPr>
          <w:rFonts w:cs="Franklin Gothic Medium"/>
          <w:i/>
          <w:sz w:val="28"/>
          <w:szCs w:val="28"/>
        </w:rPr>
        <w:t>Идут три женщины, одна с младенцем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sz w:val="28"/>
          <w:szCs w:val="28"/>
          <w:lang w:val="en-US"/>
        </w:rPr>
      </w:pPr>
      <w:r>
        <w:rPr>
          <w:rFonts w:cs="Franklin Gothic Medium"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Дайте мне его... Дайте... Я в воду святую окуну его..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-</w:t>
      </w:r>
      <w:r>
        <w:rPr>
          <w:rFonts w:cs="Franklin Gothic Medium"/>
          <w:sz w:val="28"/>
          <w:szCs w:val="28"/>
        </w:rPr>
        <w:t xml:space="preserve"> Мы его уже окропили..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iCs/>
          <w:sz w:val="28"/>
          <w:szCs w:val="28"/>
        </w:rPr>
        <w:tab/>
      </w:r>
      <w:r>
        <w:rPr>
          <w:rFonts w:cs="Franklin Gothic Medium"/>
          <w:i/>
          <w:iCs/>
          <w:sz w:val="28"/>
          <w:szCs w:val="28"/>
        </w:rPr>
        <w:t>Детский плач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iCs/>
          <w:sz w:val="28"/>
          <w:szCs w:val="28"/>
          <w:lang w:val="en-US"/>
        </w:rPr>
      </w:pPr>
      <w:r>
        <w:rPr>
          <w:rFonts w:cs="Franklin Gothic Medium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 xml:space="preserve">Маменька! </w:t>
      </w:r>
      <w:r>
        <w:rPr>
          <w:rFonts w:cs="Franklin Gothic Medium"/>
          <w:i/>
          <w:sz w:val="28"/>
          <w:szCs w:val="28"/>
        </w:rPr>
        <w:t>(Выхватывает младенца.)</w:t>
      </w:r>
      <w:r>
        <w:rPr>
          <w:rFonts w:cs="Franklin Gothic Medium"/>
          <w:sz w:val="28"/>
          <w:szCs w:val="28"/>
        </w:rPr>
        <w:t xml:space="preserve"> Мой он, мой! </w:t>
      </w:r>
      <w:r>
        <w:rPr>
          <w:rFonts w:cs="Franklin Gothic Medium"/>
          <w:i/>
          <w:iCs/>
          <w:sz w:val="28"/>
          <w:szCs w:val="28"/>
        </w:rPr>
        <w:t>(Плачет.)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Опомнись, что говоришь?! Ты в подоле его принесла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Не дам, не дам..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Господь с ней, видно, доля её такая..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 xml:space="preserve">Молчи, Лущилиха, она себя, дура, губит, на позор всю семью выставляет! </w:t>
      </w:r>
      <w:r>
        <w:rPr>
          <w:rFonts w:cs="Franklin Gothic Medium"/>
          <w:i/>
          <w:iCs/>
          <w:sz w:val="28"/>
          <w:szCs w:val="28"/>
        </w:rPr>
        <w:t xml:space="preserve">(С остервенением пытается отнять ребёнка у дочери, но та – львица с глазами сумасшедшими – отталкивает её.) </w:t>
      </w:r>
      <w:r>
        <w:rPr>
          <w:rFonts w:cs="Franklin Gothic Medium"/>
          <w:sz w:val="28"/>
          <w:szCs w:val="28"/>
        </w:rPr>
        <w:t xml:space="preserve">Ах, вот ты как! </w:t>
      </w:r>
      <w:r>
        <w:rPr>
          <w:rFonts w:cs="Franklin Gothic Medium"/>
          <w:i/>
          <w:iCs/>
          <w:sz w:val="28"/>
          <w:szCs w:val="28"/>
        </w:rPr>
        <w:t>(Звонко и размашисто ударяет дочь по лицу.)</w:t>
      </w:r>
      <w:r>
        <w:rPr>
          <w:rFonts w:cs="Franklin Gothic Medium"/>
          <w:sz w:val="28"/>
          <w:szCs w:val="28"/>
        </w:rPr>
        <w:t xml:space="preserve"> Убью! Убью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Бейте, бейте, маменька, стою я того. Но его не троньте, он мой, мой!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iCs/>
          <w:sz w:val="28"/>
          <w:szCs w:val="28"/>
        </w:rPr>
        <w:tab/>
      </w:r>
      <w:r>
        <w:rPr>
          <w:rFonts w:cs="Franklin Gothic Medium"/>
          <w:i/>
          <w:iCs/>
          <w:sz w:val="28"/>
          <w:szCs w:val="28"/>
        </w:rPr>
        <w:t>Милордов останавливает безумную за руку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iCs/>
          <w:sz w:val="28"/>
          <w:szCs w:val="28"/>
          <w:lang w:val="en-US"/>
        </w:rPr>
      </w:pPr>
      <w:r>
        <w:rPr>
          <w:rFonts w:cs="Franklin Gothic Medium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Окстись, жестокая, это девку-то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 xml:space="preserve">Сгубила себя! Сгубила... </w:t>
      </w:r>
      <w:r>
        <w:rPr>
          <w:rFonts w:cs="Franklin Gothic Medium"/>
          <w:i/>
          <w:sz w:val="28"/>
          <w:szCs w:val="28"/>
        </w:rPr>
        <w:t>(Рыдает.)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</w:t>
      </w:r>
      <w:r>
        <w:rPr>
          <w:rFonts w:cs="Franklin Gothic Medium"/>
          <w:i/>
          <w:iCs/>
          <w:sz w:val="28"/>
          <w:szCs w:val="28"/>
        </w:rPr>
        <w:t>(Осматривая ребёнка.)</w:t>
      </w:r>
      <w:r>
        <w:rPr>
          <w:rFonts w:cs="Franklin Gothic Medium"/>
          <w:sz w:val="28"/>
          <w:szCs w:val="28"/>
        </w:rPr>
        <w:t xml:space="preserve"> А малый-то хорош, хорош и в лице, и в голоске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 xml:space="preserve">Душа в нём просторная, плач, словно колокол по собору, разносится!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Только вот чем он свой собор заполнит, - правдой ли христовой или искушениями бесовскими..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То жизнь покажет. Береги сына, девонька, береги! Как окрестили младенца?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Григорием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А по батюшке как?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Ефимыч он. Григорий Ефимыч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  <w:lang w:val="en-US"/>
        </w:rPr>
      </w:pPr>
      <w:r>
        <w:rPr>
          <w:rFonts w:cs="Franklin Gothic Medium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iCs/>
          <w:sz w:val="28"/>
          <w:szCs w:val="28"/>
        </w:rPr>
        <w:tab/>
      </w:r>
      <w:r>
        <w:rPr>
          <w:rFonts w:cs="Franklin Gothic Medium"/>
          <w:i/>
          <w:iCs/>
          <w:sz w:val="28"/>
          <w:szCs w:val="28"/>
        </w:rPr>
        <w:t>Хор мужских голосов запевает «Со святыми упокой».</w:t>
      </w:r>
    </w:p>
    <w:p>
      <w:pPr>
        <w:pStyle w:val="Normal"/>
        <w:spacing w:lineRule="auto" w:line="360"/>
        <w:jc w:val="both"/>
        <w:rPr>
          <w:rFonts w:cs="Franklin Gothic Medium"/>
          <w:i/>
          <w:i/>
          <w:iCs/>
          <w:sz w:val="28"/>
          <w:szCs w:val="28"/>
          <w:lang w:val="en-US"/>
        </w:rPr>
      </w:pPr>
      <w:r>
        <w:rPr>
          <w:rFonts w:cs="Franklin Gothic Medium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Ну, чего плакать-то? Возрадуйся, мать, прибавлению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Да как бы всё по закону да по порядку было...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Господь дальше закона нашего видит. Дал он человеку душу – значит, благословил на жизнь, так почто на волю Его восставать? Щедрей надо быть, матушка, а то ведь не по закону ли и порядку Христа распяли, ведь он тоже вроде незаконного был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 xml:space="preserve">- </w:t>
      </w:r>
      <w:r>
        <w:rPr>
          <w:rFonts w:cs="Franklin Gothic Medium"/>
          <w:sz w:val="28"/>
          <w:szCs w:val="28"/>
        </w:rPr>
        <w:t>Люди улюлюкают, за спиной камни готовят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МИЛОРДОВ.</w:t>
      </w:r>
      <w:r>
        <w:rPr>
          <w:rFonts w:cs="Franklin Gothic Medium"/>
          <w:sz w:val="28"/>
          <w:szCs w:val="28"/>
        </w:rPr>
        <w:t xml:space="preserve"> Что люди... Пути у всех разные. Кому в гору идти, кому под гору катиться. Скажи теперь, что легче... А Гриша ваш себя ещё покажет... Ты в глазки, в глазки ему погляди: сила в них есть, помяни моё слово, святая, Богом он вроде целован!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/>
          <w:b/>
          <w:sz w:val="28"/>
          <w:szCs w:val="28"/>
        </w:rPr>
        <w:t>СВЯЩЕННИК</w:t>
      </w:r>
      <w:r>
        <w:rPr>
          <w:rFonts w:cs="Franklin Gothic Medium"/>
          <w:sz w:val="28"/>
          <w:szCs w:val="28"/>
        </w:rPr>
        <w:t xml:space="preserve">. </w:t>
      </w:r>
      <w:r>
        <w:rPr>
          <w:sz w:val="28"/>
          <w:szCs w:val="28"/>
        </w:rPr>
        <w:t>Помянем душу новопреставленного Григория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литва теряется в резких звуках надвигающейся бури. Темно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илордов молч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ЛОГ. ПОСЛЕД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Комната в смирительном доме. Две скамьи, стол – посреди. На столе – </w:t>
        <w:tab/>
        <w:t xml:space="preserve">человек с накинутой на голову наволочкой. С потолка спущена верёвка, и </w:t>
        <w:tab/>
        <w:t xml:space="preserve">петлей накинута ему на шею поверх простыни. В дальнем углу – </w:t>
        <w:tab/>
        <w:t>Милордов. Двое в рубахах со связанными рукавами пытаются сдвинуть стол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Он живой! Остановите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Был живой – будет мёртвый. Затянем петлю потуж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За что казните этого человек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ОЙ.</w:t>
      </w:r>
      <w:r>
        <w:rPr>
          <w:sz w:val="28"/>
          <w:szCs w:val="28"/>
        </w:rPr>
        <w:t xml:space="preserve"> Убогий, где ты  нашёл человека? Среди нас нет людей, мы – стая жалких, безумных тварей, будешь нам мешать – займёшь его мест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С удовольстви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Тебе не дорога жиз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Дорога. Но умереть всё же спокойн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Кто т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Сам того не знаю: то ли человек, то ли зверь како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ворённый снимает наволочку: голос узнал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Да это Милордов, подельник распутинский! Здравствуй, пролаза! Признал Илиодор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Надо же! Я слышал, ты за границей отсиживаешься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Было такое дело. Чуть с голоду там не помер! Пришлось всю правду про Гришку напис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Много заплати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Жизнь стоит дороже. А ты за что зде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Людям глаза откры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Раскаялся, значит, в своих грехах, душу очистил? А мне помеш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Различи я тебя – промолчал б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ходит Рудне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Кто здесь Милорд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С кем говорю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Перед вами – следователь Чрезвычайной комиссии Руднев. Имею к вам несколько вопросов относительно личности Распутина. Знали такого личн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Как не знать, когда всю жизнь локоть к локтю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Кто он был: святой? Грешник? Страдалец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Кто был такой Распутин? Простой русский мужик, для которого на первом месте стояла сытная еда да сочные бабы! Святого чудотворца (на Илиодора) они из него делал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 xml:space="preserve">. Не вешай на меня своё плутовство, Милордов! Кому, как не мне, заявлять следствию, что ты, пользуясь своей недюжинной хитростью, ввёл в заблуждение не только царский двор, но и весь русский народ? (Рудневу.) </w:t>
      </w:r>
      <w:r>
        <w:rPr>
          <w:rFonts w:cs="Franklin Gothic Medium"/>
          <w:sz w:val="28"/>
          <w:szCs w:val="28"/>
        </w:rPr>
        <w:t xml:space="preserve">Не верьте ему, он из тех шарлатанов, которые притворяются праведниками! </w:t>
      </w:r>
      <w:r>
        <w:rPr>
          <w:sz w:val="28"/>
          <w:szCs w:val="28"/>
        </w:rPr>
        <w:t xml:space="preserve">Да, Распутин - </w:t>
      </w:r>
      <w:r>
        <w:rPr>
          <w:rFonts w:cs="Franklin Gothic Medium"/>
          <w:sz w:val="28"/>
          <w:szCs w:val="28"/>
        </w:rPr>
        <w:t xml:space="preserve">обычный русский мужик, каких миллионы! Но его сибирский дух не смог остановиться на пути к безмерной власти, о которой он мечтал с самого детства! Он подкупал императорскую чету своей набожностью, и они неограниченно верили ему, хотя все к ним приближённые восстали против него и совершили убийство!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</w:t>
      </w:r>
      <w:r>
        <w:rPr>
          <w:rFonts w:cs="Franklin Gothic Medium"/>
          <w:sz w:val="28"/>
          <w:szCs w:val="28"/>
        </w:rPr>
        <w:t>Кто та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</w:t>
      </w:r>
      <w:r>
        <w:rPr>
          <w:rFonts w:cs="Franklin Gothic Medium"/>
          <w:sz w:val="28"/>
          <w:szCs w:val="28"/>
        </w:rPr>
        <w:t>Илиодор. Тот, что отрёкся от церкви и, переодевшись женщиной, бежал за границ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 xml:space="preserve">. </w:t>
      </w:r>
      <w:r>
        <w:rPr>
          <w:rFonts w:cs="Franklin Gothic Medium"/>
          <w:sz w:val="28"/>
          <w:szCs w:val="28"/>
        </w:rPr>
        <w:t xml:space="preserve">Я снял с себя крест по доброй воле, потому что в религии нет правды. Бог – не больше, чем плод детского вымысла, орудие устрашения в руках самодержавия. Нужно преклониться перед мудростью тех, кто выдумал Бога, но не перед самим Богом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</w:t>
      </w:r>
      <w:r>
        <w:rPr>
          <w:rFonts w:cs="Franklin Gothic Medium"/>
          <w:sz w:val="28"/>
          <w:szCs w:val="28"/>
        </w:rPr>
        <w:t>Он душевнобольн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 xml:space="preserve">. </w:t>
      </w:r>
      <w:r>
        <w:rPr>
          <w:rFonts w:cs="Franklin Gothic Medium"/>
          <w:sz w:val="28"/>
          <w:szCs w:val="28"/>
        </w:rPr>
        <w:t xml:space="preserve">Кто знает, может, все зрячие - слепые, а среди слепых найдётся один зрячий... Может, среди всех, кого вы считаете лишёнными рассудка, другие не найдут ни одного  умалишённого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</w:t>
      </w:r>
      <w:r>
        <w:rPr>
          <w:rFonts w:cs="Franklin Gothic Medium"/>
          <w:sz w:val="28"/>
          <w:szCs w:val="28"/>
        </w:rPr>
        <w:t>Милордов, вы так же считает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Нет. Пусть церковь ничтожна, но вера живёт в человеке, и там она велика! Никому без неё и шага не сделать. Все мои мытарства – лучшее тому доказательство. Я жил, как на прочность себя испытывал. Хитрил, ловчил, плутовал – а против кого? Ведь для себя самого верёвки вил! Что впереди? Кровь и слёз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Говорят, царь подписал отречение от престол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ОЙ.</w:t>
      </w:r>
      <w:r>
        <w:rPr>
          <w:sz w:val="28"/>
          <w:szCs w:val="28"/>
        </w:rPr>
        <w:t xml:space="preserve"> Если будет революция, мы свободны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Опять сбылось его пророчество... </w:t>
      </w:r>
      <w:r>
        <w:rPr>
          <w:i/>
          <w:sz w:val="28"/>
          <w:szCs w:val="28"/>
        </w:rPr>
        <w:t>(Крестится.)</w:t>
      </w:r>
      <w:r>
        <w:rPr>
          <w:sz w:val="28"/>
          <w:szCs w:val="28"/>
        </w:rPr>
        <w:t xml:space="preserve"> Помяни, Господи, усопшего раба твоего Григория, где праведника, где хулителя и грешника – кто теперь разберёт? Одному Богу ведом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се шумят. Илиодор радуется больше все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за чего шум подняли? Неужели не видите, сколько крови вокруг? Гришка Распутин – первая ваша жертва. Вы радуетесь тому, что меняется власть, значит, принимаете и новые жертвы. А сколько их ещё будет, не знаете. Чему же шуметь? Тысячам, сотням тысяч трупов, сложенных во имя идеи? Где ваша совесть? Где милосерди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ДНЕВ.</w:t>
      </w:r>
      <w:r>
        <w:rPr>
          <w:sz w:val="28"/>
          <w:szCs w:val="28"/>
        </w:rPr>
        <w:t xml:space="preserve"> Молчите, если не желаете быть казнённым за вольнодумств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Мне теперь всё равно. Я понял только одно: честному человеку в России нет ме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.</w:t>
      </w:r>
      <w:r>
        <w:rPr>
          <w:sz w:val="28"/>
          <w:szCs w:val="28"/>
        </w:rPr>
        <w:t xml:space="preserve"> Видать, не зря его сюда упекли: бунтар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Ты теперь не нужен, Милордов: Распутин мёрт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>. Он ещё воскреснет, и я пригожус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ЛИОДОР</w:t>
      </w:r>
      <w:r>
        <w:rPr>
          <w:sz w:val="28"/>
          <w:szCs w:val="28"/>
        </w:rPr>
        <w:t>. Пусты мысли твои, бесплодны надежды. Прежняя Россия умерла вместе с ним. Новое время идёт, в котором ни ему, ни тебе нет мес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ИЛОРДОВ</w:t>
      </w:r>
      <w:r>
        <w:rPr>
          <w:sz w:val="28"/>
          <w:szCs w:val="28"/>
        </w:rPr>
        <w:t xml:space="preserve">. Ошибаешься! Я есть в каждом. Ничто так не вечно, как людские пороки. Покуда жив человек, останутся лесть, хитрость и озорство, жажда свободы, власти и денег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илордов, шатаясь, медленно взбирается на сто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т один прохвост – восстанет другой, и в нём возродится окаянная сила: снова заблестят глаза, и, потирая руки после очередного дешёвого дела, захохочет он над Россией, как над жалким, убогим юродив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илордов хватает верёвку и, поразмыслив немного, накидывает себе на шею </w:t>
      </w: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>петлю. Темнота.</w:t>
      </w:r>
    </w:p>
    <w:p>
      <w:pPr>
        <w:pStyle w:val="Normal"/>
        <w:spacing w:lineRule="auto" w:line="360"/>
        <w:jc w:val="both"/>
        <w:rPr>
          <w:rFonts w:cs="Franklin Gothic Medium"/>
          <w:sz w:val="28"/>
          <w:szCs w:val="28"/>
        </w:rPr>
      </w:pPr>
      <w:r>
        <w:rPr>
          <w:rFonts w:cs="Franklin Gothic Medium"/>
          <w:sz w:val="28"/>
          <w:szCs w:val="28"/>
        </w:rPr>
        <w:t>Нет ли в этом чего-то родного, близкого каждой русской душе? Наверное, в любом уголке России найдется свой Распутин, и, если это имя так значительно в истории, почему не замечаются нынешние новые Распутины, влияние которых в тысячу раз пагубнее и существеннее?.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АВЕ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УТИ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камнях вылуща, в омутах вымоч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ылый труп отрыгнула 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алась от Григорий Ефимыч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о-много – одна боро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х пошёл. Раки вклещились в бор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зает калоша ко ль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а жандарма проводят по гор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шадь с прахом твоим в пов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редут за санями вдовиц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ь-царица и трое княжон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нишь: баба твоя белолиц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ила: «Не лезь на рожон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! Поплёлся под арки расстрель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осошком за горючей мечтой!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ушай, травленный, топленный, стрелян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кто ж тебя так и за ч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за то ли, что кликал ты милк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, что даже графьям неровн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царицу с мужицкой ухмылко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ы увёл, как из стойла коня?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изни с харями ряженых святочных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их толпою равняться тебе л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й Империи ты первый взяточни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ый пьяница, первый кобель!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мнишь, думал ты зорькою тающе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Не в свою я округу забрёл!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ишка-Гришка! Высоко летаешь т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 куда-то ты сядешь, орёл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учше б травы косить. Лучше б в девичь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Щупать баб да петрушку валя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м под нож дураков Пуришкевич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ычье горло своё подставлять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х, пройтиться б теперь с песней громко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заливные луга, где косьба!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ть и в княжьих палатах – да фомко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окошили божья раба!</w:t>
      </w:r>
    </w:p>
    <w:p>
      <w:pPr>
        <w:pStyle w:val="Normal"/>
        <w:ind w:left="2340" w:hanging="0"/>
        <w:jc w:val="both"/>
        <w:rPr/>
      </w:pPr>
      <w:r>
        <w:rPr/>
        <w:t>Д. Кедрин. 1935 г.</w:t>
      </w:r>
    </w:p>
    <w:p>
      <w:pPr>
        <w:sectPr>
          <w:type w:val="continuous"/>
          <w:pgSz w:w="11906" w:h="16838"/>
          <w:pgMar w:left="720" w:right="851" w:gutter="0" w:header="709" w:top="1134" w:footer="709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8520" cy="337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8520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pt;height:26.55pt;mso-wrap-distance-left:0pt;mso-wrap-distance-right:0pt;mso-wrap-distance-top:0pt;mso-wrap-distance-bottom:0pt;margin-top:0.05pt;mso-position-vertical-relative:text;margin-left:24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АПОЛОГИЯ ЧУДА                                                                                                                                                                              © ПИСКУНОВ М.А. 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9:55:00Z</dcterms:created>
  <dc:creator>Михаил Пискунов</dc:creator>
  <dc:description/>
  <cp:keywords/>
  <dc:language>en-US</dc:language>
  <cp:lastModifiedBy>Санек</cp:lastModifiedBy>
  <dcterms:modified xsi:type="dcterms:W3CDTF">2008-07-27T19:55:00Z</dcterms:modified>
  <cp:revision>2</cp:revision>
  <dc:subject/>
  <dc:title>МИХАИЛ ПИСКУНОВ</dc:title>
</cp:coreProperties>
</file>